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 72-1, Release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ata set is published as table 2 of Home and Garden Bulletin No. 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utritive Value of Foods," revised 1985.  Values for food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in terms of household measures for the food and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ight of the household measure.  Data are given for 961 food item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digit food code was sequentially assigned to each food ite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s were placed into food groups. The first 3 digits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 number in the printed book and the 4th digit, if any number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, indicates that the data were given in a footnote. A 38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the food item is included in each record.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ation is required for complete descriptions of the foo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3.2 incorporates the new data on eggs, which were upd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9 supplement to AH-8, and a few other corrections.  Releas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s to the 1990 reprinting.  All data on other food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 Release 3 (198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 are delimited by commas.  The description field is also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ouble quotes and all commas within the description fie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to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elds in the data set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     Field     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 Width     Decimal Places   Description of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4            NA          Food ite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38            NA          Description of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 6            2           Weight of household measure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  3            0           Water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  4            0           Food energy (k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     2            0           Protein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      3            0           Fat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     4            1           Saturated fatty acid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       4            1           Monounsaturated fatty acid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      4            1           Polyunsaturated fatty acid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       4            0           Cholesterol (m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        3            0           Carbohydrate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        4            0           Calcium (m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        4            0           Phosphorus (m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3            1           Iron (m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4            0           Potassium (m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4            0           Sodium (m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5            0           Vitamin A (I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4            0           Vitamin A (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3            2           Thiamin (m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3            2           Riboflavin (m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3            1           Niacin (m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3            0           Ascorbic acid (m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comments about this format or the data, leave a com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 on the Nutrient Data Bank Bulletin Board or call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01) 436- 849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