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DA Table of Nutrient Retention Factors, Releas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ata set contains the factors for calculating retention of 16 vita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inerals during food preparation.  It is based primarily on the HNIS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rovisional Table on Percent Retention of Nutrient in Food Preparation,"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several additional specific categories of foods and cook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rthermore, all values were reviewed by HNIS food specialists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s were made to the data.  Because analytical data on nutrient re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not available for all nutrients in each specific category, missing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re estimated to complete the table.  Each category has a code f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rmat of the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eld    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umn      Width   Decimal Places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-4       4            NA        Reten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-39      35           NA        Food categor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0-42      3            2         Calcium 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3-45      3            2         Iron 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6-48      3            2         Magnesium 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9-51      3            2         Phosphorus 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2-54      3            2         Potassium 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5-57      3            2         Sodium 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8-60      3            2         Zinc 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1-63      3            2         Copper 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-66      3            2         Vitamin C 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7-69      3            2         Thiamin 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0-72      3            2         Riboflavin 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3-75      3            2         Niacin 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6-78      3            2         Vitamin B-6 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9-81      3            2         Folate 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2-84      3            2         Vitamin B-12 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5-87      3            2         Vitamin A (IU) 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8-90      3            2         Vitamin A (RE) 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1-93      3            2         Carotene 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F = Reten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