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With the Onlin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Bible is designed to make Bible study easi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programme for simple tasks, like finding a 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, or for more involved tasks using Greek and Hebrew. Thi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 can help you start using the programm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stall the Online Bible on the hard drive of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use it. To get complete installation instruction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disk in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e programme turn off your computer and p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DOS disk in drive A, then turn the computer back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 the A:&gt; prompt, insert the installation disk in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INST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 programme will ask you which component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 You will want to install the text (a:   ).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 references (x:   ) and the Greek and Hebrew lexicons (y: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if you wish. The Online Bible with its text will occup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megabytes on your hard disk. If you install the Greek and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xicons and the cross references the total space for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9 megabytes. When you have finished the installation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, then turn it back on with no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hange directory command (cd) to change to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Online Bible has been installed. Assuming you inst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:\Bib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d \B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V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 stands for Authorised Version, another name for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s version or the Common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that the menu bar at the top of the scree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and "Find Phrase" has been highlighted. If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you want to perform, use the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menu item. The left and right arrow keys b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s into place. Use the up or down arrow keys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you want to highlight, then press ENTER (   )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t any time you want help, press the F1 key and det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bout what is highlighted. You can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activate the menu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the arrow keys to highlight the "Find Phrase" posi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ready highlighted. Press the ENTER key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to "Enter Search Phrase."  Type in a phrase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. On the left side of your screen you will see th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is phrase. Use the PgDn and PgUp keys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s if there are more than fi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ee a particular verse in context,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keys to move that verse to the top of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10 function key. You can see more of the con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PgDn and PgUp keys. To get back to see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es which were found, press the F10 key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o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ESC key and use the arrow keys to highlight "Word Searc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prompt you to "Enter Search Words." 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a single word, type that word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gDn, PgUp, up and down arrows and F10 key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Phrase Search section to enable you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s and view them i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ld card character "*" represents any number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Thus "watch*" would find "watched," and "watchful,"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"watc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arch for much more than simple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OR operator is the graphic symbol "|" on the keyboar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erator to connect words or phrases together.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verses that contain "Jesus" or "Christ", selec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ption and enter "Jesus | Christ" (without the qu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AND operator is the graphic symbol "&amp;" on the keyboar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erator to connect words or phrases together.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ll verses that contain "Jesus" and "Christ"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earch option and enter "Jesus &amp; Christ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all verses that contain the Strong's number "501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translated as "draw out," specify, "501 &amp; draw ou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he AND NOT operator is the graphic symbol "~"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operator to connect words or phrases togeth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for all verses that contain "Jesus" and not "Chr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word search option and enter "Jesus ~ Chr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out the quotes of course). This operator is mos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unwanted verses from a search list. Supp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arch for all words in the Bible relating to a moth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moth*" to find all occurrences. Unfortunat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get all verses containing "mother". Use th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to eliminate these verses. Use the search string "m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 mother*." For other search operators se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ESC key to get the top-of-the-screen menu and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ghlight "Passage Display". Press the ENTER ke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"Enter Reference."  Use the first thre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you want, except for Philemon, whose short form is P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de, use Jude. First Peter is 1Pe and 2nd John is 2Jo, etc. Jo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pter of John, Joh 3 gets the third chapter, and Joh 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the third chapter, sixteenth verse. Press the ENTER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ill be displayed on the right side of your screen. The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, and arrow keys work as usual. The TAB key will toggl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th between the right and lef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Passage Display" to display New Testament verse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then use the PgUp, PgDn or arrow keys so that the ve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cross referenced is at the top of the screen, then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The cross referenced verses will be displayed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gDn and PgUp as necessary to view them all.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you the verse at the top of the screen in context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return to the previous display. Use the TAB ke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and forth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 and Hebrew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F5 key and Strong's reference numbers will be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. The F5 key toggles them on and off. The numbers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k or Hebrew word translated by the preceding English word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word and its definition press the F4 ke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"Enter Strong's Number."  Type in the Strong'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 You can return to the main displ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and use the right arrow key to highlight "Ex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ual explains how to print text, create files whic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can use, create your files of verses, and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 notes to this Bible. A new feature, which pops-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Bible from within your word processor, i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of the manual. You can view the manual from the mini-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d\Bi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an attractive laser printed manual,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ry Pi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.R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Montrose, On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0B 2V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nada the cost is $5.35 (35 cents G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