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rge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03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diaeresis)    i "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umlaut)       o "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pound sign)     L -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0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Notes, 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each case the red, green, and blu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colour will appear at the right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stituents (red, green, or blue) is defin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ange from 0 to 63, giving in combinati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144 possible colours. The combined colou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item (Text, Italics, Poetry, Quoted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, or Background) appears at the 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03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Note, or Background colo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03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03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03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03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03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