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l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orge MacDona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ty-third in the "Golden Gale" series of electronic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</w:t>
      </w:r>
      <w:r>
        <w:rPr/>
        <w:t>Content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�������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1.  How to read the text in scrolled (automatic) mode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&gt; Use of the Space Bar or Mouse to control smoot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scrolling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&gt; Adjusting the scrolling speed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&gt; Passing from scrolled mode to manual mod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2.  How to read the text in non-scrolled (manual) mode: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   Moving to different sections of the text: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Down arrow key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Up arrow key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Page down key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Page up key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Home key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End key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"Go To" Panel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2   Discovering your present position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Where key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3   Finding a word: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Find key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Again key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Special control keys used when entering a wor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Combination character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4   Bookmarks: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Adding them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Modifying them: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&gt; Deleting them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&gt; Editing them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Moving to a bookmark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oggling to and from a bookmark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5   Printing sections of tex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6   Copying sections of text to a disk fil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7   Changing the display margin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8   Choosing the display colour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9   Displaying author's note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0  Ajusting quotation marks etc. for "clipboards"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1  Displaying the author's photograph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2  Saving your configuratio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3  Leaving the program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4  The "Help" display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3.  Fixes for Common Problems: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MS-DOS Shell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Fonts and Scrolling on Portable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Smooth Scrolling under MS Window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Smooth Scrolling under OS/2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Other MS Windows Problem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Grey-scale Display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How to read the text in scrolled (automatic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ways to read the book; scrolled ("automati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, and non-scrolled ("manual")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olled mode enables you to read through a boo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of manual intervention. All you have to do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ause, is click the mouse, or press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tart the program, it is initially in non-scrol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nual" mode. You can begin scrolled readin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Move to the point from which you wish to star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f you are not already there). The way to d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bed below in section 2.1, "display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ions of the book's t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Click the left mouse button, or press the space b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ext will begin to scroll up your screen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use, the scrolling will initially be quite ra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use the space bar, the initial rate will be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e text is scrolling upwards, you may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the "-" (minus) key reduces the scrolling rate.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duated scrolling speeds are available. The sam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obtained if you press the right mouse button an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down until the scrolling rate is slow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the "+" (plus) key increases the scrolling r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effect is obtained by giving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quick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 pressing the space bar, or clicking the left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, will temporarily pause the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 the space bar, or the left mouse, pressed yet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ause the scrolling to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) any of the manual mode keys, described in section 2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ause smooth scrolling to stop; the program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non-scrolled mode before perform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d by the key. The escape key too, press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in scrolled mode, will simply cause smooth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current scrolling rate (as set by the + and -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aved in the configuration file GGB033.CNF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("save") key, or if you use the E ("exit") key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fer to section 3 below for some observa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crolled mode in conjunction with the MS-DO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r DOSSHELL or in an OS/2 or MS-Windows "windowed 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How to read the text in non-scrolled (manual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in manual (non-scrolled) mode,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keys in order to perform various functions.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, 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move to different sections of the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set bookmarks at a point to which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 find a word anywhere in the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 copy selected text from the book to a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) change the left and right margin wid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) change the colours of the text, background, ital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otations,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) make author's notes visible or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) display the author's photo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functions are described in detail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Displaying different sections of the book'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The Down-arrow key enables you to move forward b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ext. (In fact the text moves UP on the screen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moves d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The Up-arrow key enables you to move backwards b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ext. (In fact the text moves DOWN on the screen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moves 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The Page Down (or Next Screen) key enables you to mov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 lines of tex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The Page Up (or Previous Screen) key enables you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wards 25 lines of tex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The Home key enables you to move directly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) The End key enables you to move directly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) The Left or Right Arrow key will bring up a little pane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e "Go To" panel. While this panel is display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left and right arrow keys to change the chap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r section name). When the chapter or section you w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 in the panel, press Enter or Return.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at chapter or section will at once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ast way to choose the beginning of the book is t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key when the Go To panel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ast way to choose the final chapter is to press the E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Go To panel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Escape key to remove the "Go To" panel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all want to move to a differen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already set some bookmarks, there will be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on the "Go To" panel, namely "A Bookmark".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, press the Up-arrow or Down-arrow key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light to this line, and then press Enter or Return.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ll the bookmarks which you have set will be display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use the Up-arrow and Down-arrow keys to move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and highlight each individual bookmark. When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on the bookmark you want to go to,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ress Escape if you decide that you do not after a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 to a bookmark.) A faster way to go to an existing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o press the | key, described in section 2.4.3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Discovering your pres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ertain situations (after Finding a word, for instance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want to know your present position in the book.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 ("where") key, a small panel will appear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 This panel displays the current section or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and a percentage. The percentage relates to the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urrent display, and gives its position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. (For example, "50 per cent" will be display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t the mid-point in a chapter.) This percentage valu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to identify a given position even after the margin 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Finding a word anywhere in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If you press the F ("find") key, a wide panel will appear.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 word which you wish to find. Then if you wan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word starting from the beginning of the book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or Return. If you want to search for the wor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your currently displayed position in the book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of two things will then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the first occurrence of the word will be foun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ag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 message will appear, saying that the word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If you subsequently press the A ("again") key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rence of the word in the book will be found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age will be displayed. This process may b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til the message "No Further Occurrences"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A few special keys may be used when keying in the 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HOME key moves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END key moves the cursor to the last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INSERT key toggles between insert mode (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entered pushes one place to the right 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and to the right of the cursor position), and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 (where each key entered overwrites any charac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sor position). The size of the cursor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 the current mode: large for insert mode an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DELete key deletes any character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BACKSPACE key deletes the character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position, and causes any characters at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of the cursor position to shift to the lef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. It has no effect at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Enter or Return key causes the panel to disappe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s off the search, from the beginning of the boo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ord which has been key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Down Arrow key has the same effect as the Enter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pt that the search begins afte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 displayed screen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Escape key causes the panel to disappear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will reappear as it was before you pr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When keying in the word to be found, you may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sh to use characters which do not directly corresp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on the keyboard, for instance �, �, or �. To ente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characters, first type control-D (in other words,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the control key, type D for "Double", then relea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). People familiar with WordPerfect may use control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 of control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 type in the two parts which, in combination, mak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you want. Type these parts one after anot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character you want should then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� may be obtained by typing Control-D, then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e. Note that the two keys may be typed in either or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will make no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econd way to type in many of these characters,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three-digit decimal code, is to hold down the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ype that code on the key-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follows a list of the special characters of thi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are used in this book, together with the two key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be typed to generate them. Their three-digit decim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lso 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a umlaut)       a "  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ae diphthong)   a e  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e diaeresis)    e "  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i diaeresis)    i "  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i grave)        i `   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When the Find panel first appears, anything which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last time will usually be displayed. If, at this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thing you type is a letter of some ki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y will disappear and the new letter will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 of the field. If the first thing you type is a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arrow key, or End, or Home, the old entr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ppear. Note that this version of the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e "wild cards" or more than one word;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 Using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1 Adding a new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mark a place in the book, and return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, you can set a bookmark. First press the B ("bookmark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 A panel will appear, giving you a choice between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bookmark, Modifying existing bookmarks (if any), or (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) Going to an existing book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A to add a new bookmark. (Do this only when th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mark is currently on your screen.) A highl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on the first word of the top line of the screen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arrow keys to move the highlight to the exact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where you want to set the bookmark. Then press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. A panel will appear, requesting you to key in up to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of text to identify the bookmark. (This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will be displayed whenever you request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s.) Key in your text, using the method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ection 2.3, and then press Enter or Return to se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. Note that at this point the new bookmark is sti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emporary nature, and it will be lost when you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unless you use the S ("save") key or the E ("ex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to save it permanently in the configuration file GGB033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2 Modifying existing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ress the B ("bookmark") key; then press the M ("modif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 You will see a list of all existing bookmarks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twenty, you may move through the list using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p arrow keys to move the highlight bar. When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 which you want to modify, move the highlight to i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he choice between deleting that bookmark (press th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lete" key), changing the identifying legend (press the E "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), or displaying the text at that bookmark (press the G "go 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). Any changes you make will come into effect as so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Enter or Return key. They will not be saved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you use the S ("save") key or the E ("exit") ke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ke the Escape key while editing a bookmark legend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will be cancelled. The keys available for edit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described above, in section 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3 Moving to the Text at a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display the text at any bookmark as follows: Fir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with the | character marked on it. You may als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("bookmark") key, and then G ("go to"), but the first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. A list of all the currently defined bookmark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the first twenty, if there are more than twenty). Use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own arrow keys to move to a bookmark you want.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or Return. The text at the point where the bookmark w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ppear on the screen. (Press the Escape ke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if you decide that after all you do not want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bookma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method of displaying the text at a bookmark i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"Go To" menu as described in section 2.1 above.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played when you press the left or right arrow keys.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to the item "A Bookmark" and press Enter or Retur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all the currently defined bookmarks will appear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choose from them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4 Quick Toggling to and from a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before you go to a bookmark, a record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in the text is saved. Once you have read the tex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kmark, you may quickly return to your saved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by pressing the TAB key (even if you have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d position in the mean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ss the TAB key a second time, you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 Printing Section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ing capability of this program is intended to b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traightforward. The layout of the printed tex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what you see on your screen. Before print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adjust the margin widths on the screen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py a section of the text to your printer, firs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the text from which you want to start copying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C ("copy") key. The word at the top lef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, and a panel will appear, asking you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to the first word of the section you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. Use the four arrow keys to move the highligh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cond panel will appear, asking you to move the highl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word of the section you wish to have printed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arrow keys, or the Page Down key, or (in the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) the End key, to move the highl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hird panel will appear, asking you to choose your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e left and right arrow keys to rotate between P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T1, LPT2, LPT3, and LPT4. When you have chosen the printer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or Return. (If you are uncertain about which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, try LPT1 first, PRN second, and then LPT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printer is switched on and "on line", printing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. You will not be able to enter any more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printing h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rinting cannot take place, either because you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line, or because it is not switched on, or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ed to a port other than the one you have selec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it has run out of paper, a message will appe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. Here you may elect to press Enter or Return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(after having adjusted the printer), or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to give up trying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printers will give you some choice of fonts, point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spacing, letter quality, and the like; it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mple matter to set the page length and inter-page ga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do your own text formatting, you will hav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to a disk file (as described below) and the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ing program such as PageMaker, Wordperfect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double quotation marks, and dashes,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form more simple than that in which they ar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 Italics will not be present. Greek lette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reely distributed version of this program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ages which you may print or copy is three.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at restriction is available from the publishers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may, if you are so minded, print or copy the entir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ne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6 Copying Sections of Text 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a section of the text to a disc file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it, as described in 2.5 above. Firs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the section, and then press the C ("copy"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ighlight will appear, and you will be asked to mov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word of the section to be copied. Do this, using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, and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you will be asked to move the highlight to the la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ection to be copied. To do this, you may agai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arrow keys, as well as the Page Down key and (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registered version) the End key. Press Enter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highlight is on the last word of the se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the panel will appear which asks you choose a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file name. Press the down arrow to move to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, and key in the name you want. A disk drive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name may be included; if they are not,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written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the keys described in section 2.3,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 (Full Stop or Period) key to take you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have keyed in the file name, and pressed the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key, the program will check whether the file you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exists. If so, you will be given a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overwriting the existing file, 2) appending the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existing file, or 3) writing to a new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name (which you should type in over the name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d). In the second case, where you elect to appen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 existing file, a short horizontal line, towards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written to the file, so as to divide th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of text from the newly-writte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7 Changing the Display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widths of the left or right margins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("margins") key. A panel will appear, display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lumns currently used for the left and right margin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 or Down arrow keys to move the highlight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nd Right margin display. Use the Left arrow key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. Use the Right arrow key to increase the val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of both the left and the right margins may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to 19 columns. Pressing the Home key will give you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0, and pressing the End key, a value of 19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 size is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required values are displayed,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displayed on the screen will change to reflec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margin sizes will not become permanent until you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configuration using the S ("save") ke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("exit"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8 Choosing the Display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colours used in the display, press the D ("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s") key. A panel will appear, with a line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colour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T, I, P, Q, N, or B keys to change the colours of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cs, Poetry, Quoted Sections, Notes, or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ly. In each case the red, green, and blue constitu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urrent colour will appear at the right.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constituents (red, green, or blue) is defined by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ay range from 0 to 63, giving in combination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2144 possible colours. The combined colour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selected item (Text, Italics, Poetry, Quoted S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, or Background) appears at the lower right of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Down or Up arrow keys to move between the red, g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constituents. Then change the selected colour valu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rrow key to reduce the number and the right arrow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it. As you change the colour number of the red, g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constituents, the new colour will instantl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screen, and the new combined colour number will chan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key and the End key may be used to move quickly to 0 or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ll the colours are as you want them,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save the new colour combination perman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GGB033.CNF, you should use the S ("save") o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exit") keys. Then, next time you start the program, the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s will be used (unless you subsequently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, while you are changing the colours, you decide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continue, press the escape key, and the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your original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option on the "Display Colours" panel is "Defaults"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edly pressing the D key, you can step through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t colour combinations. (There are ten for VGA colour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wo for grey scale.) If one of these combinations suits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press the Enter or Return key to save it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s your new colour scheme. Alternatively, you can use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se default colour schemes as a starting-point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 of colours: press T, I, P, Q, N, or B to alter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c, Poetry, Quoted Section, Note, or Background colou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9 Displaying Author'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's Notes are the footnotes which are foun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s. By default, they are indicated on your screen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ghlighted word &lt;Not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read the text of the note itself, press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note") key. All author's notes will then be displayed in f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colour different from the ma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N again will revert to the display of &lt;Note&gt;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want to see the &lt;Note&gt; indications AT ALL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(zero) followed by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0 The " key (quotation mark adjustment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ome environments, such as DESQview or Windows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py text from the display screen to an electronic "clipboa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thus copied can subsequently be "pasted"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(which might be running simultaneously or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problem which might arise when doing that is that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program uses more characters than do man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t uses distinct characters for opening and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ation marks, and distinct characters for dashes and hyph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other programs use a simpler character set, design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itiv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if you are about to copy a section of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to a "clipboard", you should press the " key fir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all double quotation marks to the character " 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all dashes to become slightl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do the copy of the text to the "clipboard". After th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press the " key a second time, causing the norm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justments described here are also automatically ma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text or copying it to a disk file. They a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when running the program in a "windowed DOS" OS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1 Displaying the Author's Phot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P ("photograph") key at any time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author's photograph. The photograph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when you start the program. To remove the phot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your screen, press any key or click the mouse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GB033.PCO is not present, no photograph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2 Saving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configuration is defined as the current colou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margin widths, and any bookmarks which you have se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ress the S ("save") key, this current configu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to the disc file GGB033.CNF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ime you start the program, the saved configu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revert to the default configuration, simp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name the file GGB033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3 Leav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The Q ("quit") key causes the reader program to stop. A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ppear with three choices, and the highligh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ed to the first choice: simply press Enter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ontrol will return to the operating system (DOS).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ut your current configuration will be saved which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ready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The E ("exit") key also causes the reader program to stop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nel will appear with three choices, and the highl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positioned to the second choice. Press Enter or Re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urrent margin settings, scrolling rate, an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ons will be saved in the configuration file GGB033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current directory. Then control wi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ng system (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If you really like the text colour you have use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ain that colour in DOS by choosing the third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nel which appears when you press the Q or 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save your configuration and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ng system, just as if you had pressed the E ("ex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, except that the DOS text colour and backgrou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ain those you chose while viewing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The Escape key is normally used to remove a panel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 do not want to perform the panel func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Escape key when you are in smooth scrollin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will revert to non-scrolled (manual) mod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Escape key when you are in manual mode and no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displayed, it will have the same effect as the Q ("qu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4 Using the F1 key to display a "help"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F1 function key to see a full-screen summar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commands. To remove this Help screen, pres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quire, or press Escape, or press F1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A minor difficulty occurs if you are running under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ell DOSSHELL, are using the smooth scrolling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Alt-TAB key combination to change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 When you return to the book reader, the screen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xt will reappear when you press one of the cursor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the best solution, for the time being, is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-scrolling mode before switching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When running on some portable computers, the fon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ong size, or smooth scrolling is jerky. This can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corrected by a changing a configuration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able computer. For example, with Compaq portab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obtain a setup menu by pressing F10 whil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booting. Select "Video", then set "Intern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s" to "Disabled". This will improve th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olling, but it will still not be as clear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, because of the inherently slow screen updat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most por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When running under Microsoft Windows, in a "full-scree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ssion", the top three smooth scrolling rates may b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o rapid. This is caused by one of your PIF fi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PIF editor to open your PIF file. On the "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s" screen, under Display Options - Monitor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the "Text" box. Make sure the box is uncheck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should cure the scroll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The same problem with the top three scrolling r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 when running in a full-screen DOS session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case you should change the "DOS Settings"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EO_RETRACE_EMULATION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When running under Microsoft Windows, GGB033.EXE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in a "full-screen DOS session". But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indowed DOS" session (for example if you want to "cl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text), press the " key to simplify the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ashes. An improved character set for some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pular Windows fonts may be provided in a lat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if there is any demand. Smooth scrolling,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works in a "full screen DOS session",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ricted functionality of "Windows". In a "windowed 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ssion, the text just jumps roughly from one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. The same effect occurs in an OS/2 windowed 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) Another problem with "windowed DOS" sessions is tha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 are blanked out in the lower half of th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ing down line by line. This can be remedied, in a rou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y way, by pressing Page Up followed by Pag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) If you run this program as a DOS application unde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indows", you may find that it does not respond to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xplanation given for this is that th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ed as part of Windows is reserved for Window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for "Windows applications". The solution is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 mouse driver in your CONFIG.SYS o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) Automatic detection of grey-scale displays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portable computers. In general, you should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with the /G switch when using a grey-scale displa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sure that you get the best results. If the contras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d, use the D ("display colour") key to give a le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, and use the S ("save") key to save tha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