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N PURPOSE AFFIDAV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______________________ being first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n on oath deposes an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roceeds of the loan of $___________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shed us this _________________ day of ___________, 19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 from 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no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bed and sworn to this _____ day of 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 under pains and penalties of per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