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Open Account D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promis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__________________________ , the sum of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           ) Dollars, together with interest there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__ % per annum on the unpai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principal and interest shall be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may prepay this Note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nalty.  In the event any payment due hereun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when due, the entire balance shall be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upon demand of the holder.  Upon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shall pay all reasonable attorney fe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the collec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is executed to evidenc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btedness due the payee from the undersigned o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alance as of this date, and this Not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a separate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under seal this 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