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LARATION OF NOMINE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, ___________________ of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State of _____________ (the "Trustee" hereu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declares that any and all property an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that may be transferred to him as Trustee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Trust Estate"), shall be held in trust,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beneficiaries for the time being hereunder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herein set forth.  The term "Trustee" wher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 shall mean the Trustee or Trustees named herei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persons who hereafter are serving as Trus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hereunder, and the rights, powers,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granted hereunder to the Trustee shall be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erson or persons subject to the provision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BENEFICIARIES:  The term "Beneficiaries"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herein shall mean the beneficiary or beneficia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hedule of Beneficial Interests this day executed and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ustee, or in the revised Schedule of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, if any, from time to time executed and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.  The Trustee shall not be affected by any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f any beneficial interest until receipt by the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tice that such assignment or transfer has in fact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vised Schedule of Beneficial Interests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y executed and filed with the Trustee.  Any Trust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mpropriety become a beneficiary hereunder an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of a beneficiary with the same effect as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a Trus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UTIES OF TRUSTEE:  The  Trustee sha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of this Trust for the benefit of the benefici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mmediately pay over any income rece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in proportion to their respectiv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OWERS OF THE TRUSTEE:  The Trustee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to deal in or with the Trust Estate except 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ciaries.  When, as, if and to the exten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the beneficiaries, any one of the Trustees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Buy or otherwise acquire, to hold, to ex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, to sell at public or private sale, and to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dge or otherwise encumber or dispose of all or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Estate; and to execute any and all deeds, promissory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s and other instruments necessary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o lease and sublease all or any part of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te for such term(s) and on such terms as the Trustee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Contest or compromise any claims in favor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or in any way relating to the Trust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nd all instruments executed pursuan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create obligations extending over any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cluding periods beyond any possible termin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.  Notwithstanding any provisions contained here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shall be required to take any action which wi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 of such Trustee, involve him in any person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first indemnified to his satisfaction.  Any pers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ustee shall be fully protec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Paragraph 7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ERMINATION:  The Trust may be terminated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r more of the beneficiaries by notice i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, but such termination shall only be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 thereof signed and acknowledged by a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recorded with _________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(State) Registry of Deeds (hereinafter the "Reg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Paragraph 9 hereof); and the Trust shall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vent twenty (20) years from the date hereof.  In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ermination, the Trustee shall transfer and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ssets constituting the Trust Estate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s, mortgages, contracts or other encumbrances on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te, to the then beneficiaries as tenants in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 to their respective interes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RESIGNATION AND APPOINTMENT OF SUCCESSOR TRUS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rustee hereunder may resign by written instrument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by such Trustee and recorded with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ing or additional Trustees may be appointed or any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by an instrument or instruments in writ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the beneficiaries, provided in each cas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or instruments, or a certificate signed by any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the Trustee or Trustees appointed or remove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y appointment, the acceptance in writing by the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ustees appointed, shall be recorded with the Registr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ointment of any succeeding or additional Trust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to the Trust Estate shall thereupon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ity of any conveyance be vested in said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rustee jointly with the remaining Trus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, if any.  Each succeeding and additional Trust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s, powers, authority and privileges as if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Trustee hereunder.  No Trustee sha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AMENDMENT:  This Declaration of Trust may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by an instrument in writing sign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and acknowledged by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, provided in each case that the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ment, or a certificate by any Trustee setting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such amendment, shall be recorded wit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amendment being effective as to any party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ctual notic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RUSTEE LIABILITY; RELIANCE OF PURCHASERS AND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ustee hereunder shall be liable for any error of jud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loss arising out of any act or omission in good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all be responsible only for his/her own willful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.  No license of court shall be requisite to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ransaction entered into by the Trustee.  No purc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e, pledgee, mortgagee or other lender shall b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to see to the application of the purchase mone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ney or property loaned or delivered to any Truste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the terms and conditions of this Tr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d with.  Every agreement, lease, deed, mortgage,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strument or document executed or action taken by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ppearing as a Trustee hereunder from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, shall be conclusive evidence in favor of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ing thereon or claiming thereunder tha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thereof or of the taking of such action this Tru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force and effect, that the execution and delivery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king of such action was duly authorized, emp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the beneficiaries, and that such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or action is valid, binding and legally enfor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dealing with the Trust Estate or the Trust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ly without inquiry on the certificate sig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ppearing as a Trustee hereunder from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as to whom is the Trustee or whom are the Trus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ciaries hereunder, or as to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to act, or as to the existence or non-exist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or facts which constitute conditions precedent to 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ee or which are in any other manner germa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s of 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NO PERSONAL LIABILITY:  No Trustee or benef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ust shall be held personally or individual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bligations incurred or entered into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and each person who deals with the Trustee sh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the Trust Estate for satisfaction of any clai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erson may have against 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RECORDATION:  The term "Registry" as us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mean the _______________ County _________________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of Deeds; provided that if this Declaration of Tru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or filed for registration in any other public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r without the ____________(State), any pers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ortions or all of the Trust Estate as to which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are recorded or filed for registration in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office in order to constitute notice to pers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thereto may rely on the state of the recor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rust in such other public office, an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ortions or all of the Trust Estate the term "Registr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herein shall also mean such other publ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MISCELLANEOUS:  Whenever applicable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 number herein shall include the plural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 shall include the singular number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uline gender shall also include the feminine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.  All paragraph titles are supplied for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nly and shall not govern the meaning 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eclaration of Nomine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NESS the execution hereof under seal a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dersigned this ____ day of 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ersonally appeared the abov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and acknowledged the forego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is free act and deed, before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y Commission Ex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ANCE OF APPOINTMENT AS TRUS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________________, hereby accept appoint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of the ________________ Trust and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aithfully any and all rights, powers,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grant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_day of 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