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, as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promissory note dated _______________,19__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, hereby assigns my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said note to 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