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REQUES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etter dated ___________,19__ we informe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 remained overdue on your account.  To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rom you has been received.  We once agai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