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et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on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first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1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diaeresis)    e "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diaeresis)    U " 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1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1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1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1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