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orter Fi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rnest Dow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enty-second in the "Golden Gale" series of electronic tex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</w:t>
      </w:r>
      <w:r>
        <w:rPr/>
        <w:t>Content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��������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1.  How to read the text in scrolled (automatic) mode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Use of the Space Bar or Mouse to control smoo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crolling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Adjusting the scrolling speed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&gt; Passing from scrolled mode to manual mod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2.  How to read the text in non-scrolled (manual) mode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   Moving to different sections of the text: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Down arrow key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Up arrow ke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down key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Page up key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Home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End key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"Go To" Panel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2   Discovering your present position: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Where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3   Finding a word: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Find key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he Again key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Special control keys used when entering a wor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Combination character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4   Bookmarks: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Adding them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Modifying them: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Deleting them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</w:t>
      </w:r>
      <w:r>
        <w:rPr/>
        <w:t>&gt; Editing them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Moving to a bookmark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</w:t>
      </w:r>
      <w:r>
        <w:rPr/>
        <w:t>&gt; Toggling to and from a bookmar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5   Printing sections of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6   Copying sections of text to a disk fil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7   Changing the display margin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8   Choosing the display colour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9   Ajusting quotation marks etc. for "clipboards"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0  Displaying the author's photograph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1  Saving your configura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2  Leaving the program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</w:t>
      </w:r>
      <w:r>
        <w:rPr/>
        <w:t>2.13  The "Help" display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3.  Fixes for Common Problems: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MS-DOS Shell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Fonts and Scrolling on Portables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MS Window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Smooth Scrolling under OS/2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Other MS Windows Problem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</w:t>
      </w:r>
      <w:r>
        <w:rPr/>
        <w:t>Grey-scale Displays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How to read the text in scrolled (automatic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wo ways to read the book; scrolled ("automatic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, and non-scrolled ("manual")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ed mode enables you to read through a b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of manual intervention. All you have to do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use, is click the mouse, or press th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the program, it is initially in non-scrol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ual" mode. You can begin scrolled readin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the point from which you wish to start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f you are not already there). The way to do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ribed below in section 2.1, "display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s of the book's tex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Click the left mouse button, or press the space b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text will begin to scroll up your screen.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ouse, the scrolling will initially be quite rap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use the space bar, the initial rate will be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the text is scrolling upwards, you may u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the "-" (minus) key reduces the scrolling rate.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duated scrolling speeds are available.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btained if you press the right mouse button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down until the scrolling rate is slow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the "+" (plus) key increases the scrolling rat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effect is obtained by giving the 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quick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pressing the space bar, or clicking the left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ain, will temporarily pause the scr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the space bar, or the left mouse, pressed yet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the scrolling to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any of the manual mode keys, described in section 2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ause smooth scrolling to stop; the program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non-scrolled mode before performing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d by the key. The escape key too, press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 scrolled mode, will simply cause smooth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current scrolling rate (as set by the + and -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in the configuration file GGB022.CNF 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("save") key, or if you use the E ("exit") key to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fer to section 3 below for some observa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scrolled mode in conjunction with the MS-DOS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r DOSSHELL or in an OS/2 or MS-Windows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ow to read the text in non-scrolled (manual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in manual (non-scrolled) mode,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keys in order to perform various functions.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ngs, you m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) move to different sections of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) set bookmarks at a point to which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) find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) copy selected text from the book to a pri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) change the left and right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) change the colours of the text, background, ital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) display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functions are described in detail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Displaying different sections of the book'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Down-arrow key enables you to move forward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UP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d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Up-arrow key enables you to move backwards by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ext. (In fact the text moves DOWN on the screen, b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 moves 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The Page Down (or Next Screen) key enables you to mov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Page Up (or Previous Screen) key enables you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wards 25 lines of text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The Home key enables you to move directly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The End key enables you to move directly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The Left or Right Arrow key will bring up a little panel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"Go To" panel. While this panel is display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left and right arrow keys to change the chap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or section name). When the chapter or section you w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in the panel, press Enter or Return.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at chapter or section will at once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beginning of the book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me key 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ast way to choose the final chapter is to press the E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Go To panel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to remove the "Go To" panel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want to move to a differen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lready set some bookmarks, there will b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on the "Go To" panel, namely "A Bookmark".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, press the Up-arrow or Down-arrow keys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 to this line, and then press Enter or Return.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the bookmarks which you have set will be display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use the Up-arrow and Down-arrow keys to move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and highlight each individual bookmark. When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 the bookmark you want to go to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Press Escape if you decide that you do not after a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 to a bookmark.) A faster way to go to an existing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o press the | key, described in section 2.4.3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 Discovering your presen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ertain situations (after Finding a word, for instance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want to know your present position in the book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 ("where") key, a small panel will appe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This panel displays the current section or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, and a percentage. The percentage relates to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current display, and gives its position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. (For example, "50 per cent" will be displayed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t the mid-point in a chapter.) This percentag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to identify a given position even after the margin wid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 Finding a word anywhere in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If you press the F ("find") key, a wide panel will appear.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word which you wish to find. Then if you wan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 word starting from the beginning of the book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or Return. If you want to search for the wor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your currently displayed position in the book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of two things will then happ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the first occurrence of the word will be fou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message will appear, saying that the word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If you subsequently press the A ("again") key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rence of the word in the book will be foun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age will be displayed. This process may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til the message "No Further Occurrences"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A few special keys may be used when keying in the 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f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HOME key moves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D key moves the cursor to the last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INSERT key toggles between insert mode (wher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entered pushes one place to the right a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and to the right of the cursor position), and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 (where each key entered overwrites any charac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position). The size of the cursor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 the current mode: large for insert mode and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over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ELete key deletes any characte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BACKSPACE key deletes the character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or position, and causes any characters at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of the cursor position to shift to the lef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ce. It has no effect at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nter or Return key causes the panel to disappe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s off the search, from the beginning of the boo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ord which has been ke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Down Arrow key has the same effect a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cept that the search begins afte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rently displayed screen of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gt;  The Escape key causes the panel to disappear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will reappear as it was before you pre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When keying in the word to be found, you may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use characters which do not directly correspon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on the keyboard, for instance �, �, or �. To ente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characters, first type control-D (in other words,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wn the control key, type D for "Double", then releas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s). People familiar with WordPerfect may use control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control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 type in the two parts which, in combination, mak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 you want. Type these parts one after ano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character you want should then appea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� may be obtained by typing Control-D, then 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e. Note that the two keys may be typed in either or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ill make no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second way to type in many of these characters, if you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three-digit decimal code, is to hold down the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that code on the key-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 follows a list of the special characters of this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are used in this book, together with the two key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typed to generate them. Their three-digit decim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lso 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grave)        a `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 circumflex)   a ^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ae diphthong)   a e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c cedilla)      c ,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acute)        e '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grave)        e `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e circumflex)   e ^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n tilde)        n ~   1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o circumflex)   o ^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</w:t>
      </w:r>
      <w:r>
        <w:rPr/>
        <w:t>(u circumflex)   u ^ 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the Find panel first appears, anything which you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last time will usually be displayed. If,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thing you type is a letter of some ki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ry will disappear and the new letter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ft of the field. If the first thing you type is a Lef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arrow key, or End, or Home, the old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appear. Note that this version of the program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"wild cards" or more than one word;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 Us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1 Adding a new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ould like to mark a place in the book, and return t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ter, you can set a bookmark. First press the B ("bookmark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A panel will appear, giving you a choice between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bookmark, Modifying existing bookmarks (if any), or (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ny) Going to an existing book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 to add a new bookmark. (Do this only when the pa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mark is currently on your screen.) A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first word of the top line of the screen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 to move the highlight to the exact poi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here you want to set the bookmark. Then press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. A panel will appear, requesting you to key in up to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of text to identify the bookmark. (This ident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will be displayed whenever you request a lis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s.) Key in your text, using the method described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ection 2.3, and then press Enter or Return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. Note that at this point the new bookmark is sti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emporary nature, and it will be lost when you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unless you use the S ("save") key or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to save it permanently in the configuration file GGB02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2 Modifying existing Book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press the B ("bookmark") key; then press the M ("modify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. You will see a list of all existing bookmarks.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twenty, you may move through the list using th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Up arrow keys to move the highlight bar. When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which you want to modify, move the highlight to it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the choice between deleting that bookmark (press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lete" key), changing the identifying legend (press the E "ed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, or displaying the text at that bookmark (press the G "go 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). Any changes you make will come into effect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Enter or Return key. They will not be saved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use the S ("save") key or the E ("exit") ke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ke the Escape key while editing a bookmark legen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will be cancelled. The keys available for edit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described above, in section 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3 Moving to the Text at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display the text at any bookmark as follows: Fir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 with the | character marked on it. You may als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("bookmark") key, and then G ("go to"), but the first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. A list of all the currently defined bookmarks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the first twenty, if there are more than twenty). Use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Down arrow keys to move to a bookmark you want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r Return. The text at the point where the bookmark wa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ppear on the screen. (Press the Escape ke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f you decide that after all you do not want 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bookm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method of displaying the text at a bookmark i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"Go To" menu as described in section 2.1 above.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played when you press the left or right arrow keys.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item "A Bookmark" and press Enter or Return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all the currently defined bookmarks will appea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oose from them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 Quick Toggling to and from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fore you go to a bookmark, a record of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in the text is saved. Once you have read the tex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kmark, you may quickly return to your saved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 by pressing the TAB key (even if you have mov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rd position in the mean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ss the TAB key a second time, you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mark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 Printing Sections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ing capability of this program is intended to b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traightforward. The layout of the printed tex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what you see on your screen. Before prin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djust the margin widths on the screen to su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a section of the text to your printer,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 of the text from which you want to start copying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C ("copy") key. The word at the top lef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ed, and a panel will appear, asking you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ight to the first word of the section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d. Use the four arrow keys to move the highlight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econd panel will appear, asking you to move the highl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word of the section you wish to have print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or the Page Down key, or (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version) the End key, to move the highligh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rd panel will appear, asking you to choose your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the left and right arrow keys to rotate between P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T1, LPT2, LPT3, and LPT4. When you have chosen the printer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Enter or Return. (If you are uncertain about which 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, try LPT1 first, PRN second, and then LPT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inter is switched on and "on line", printing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. You will not be able to enter any more keybo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printing h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nting cannot take place, either because your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line, or because it is not switched on, or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a port other than the one you have selec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has run out of paper, a message will appear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. Here you may elect to press Enter or Return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 (after having adjusted the printer), or you ma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to give up trying t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rinters will give you some choice of fonts, point siz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spacing, letter quality, and the like;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matter to set the page length and inter-page gap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do your own text formatting, you will hav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o a disk file (as described below) and the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ting program such as PageMaker, Wordperfec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double quotation marks, and dashes,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 form more simple than that in which they ar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. Italics will not be present. Greek letter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reely distributed version of this program,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pages which you may print or copy is three.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at restriction is available from the publishers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may, if you are so minded, print or copy the entir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6 Copying Sections of Text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a section of the text to a disc file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it, as described in 2.5 above. First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of the section, and then press the C ("copy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light will appear, and you will be asked to mo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ection to be copied. Do this, using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and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be asked to move the highlight to the la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ection to be copied. To do this, you may agai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arrow keys, as well as the Page Down key and (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registered version) the End key.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highlight is on the last word of the se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the panel will appear which asks you choose a 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file name. Press the down arrow to move to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, and key in the name you want. A disk drive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 may be included; if they are not,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written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keys described in section 2.3,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t (Full Stop or Period) key to take you to the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keyed in the file name, and pressed the En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key, the program will check whether the file you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exists. If so, you will be given a choi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overwriting the existing file, 2) appending the 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existing file, or 3) writing to a new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name (which you should type in over the name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ed). In the second case, where you elect to appe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 existing file, a short horizontal line, towards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written to the file, so as to divide the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ext from the newly-writte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7 Changing the Display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widths of the left or right margins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("margins") key. A panel will appear, display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lumns currently used for the left and right margin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 or Down arrow keys to move the highligh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nd Right margin display. Use the Left arrow key to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. Use the Right arrow key to increase the valu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both the left and the right margins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19 columns. Pressing the Home key will give you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0, and pressing the End key, a value of 19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 is 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required values are displayed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displayed on the screen will change to reflec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margin sizes will not become permanent until you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using the S ("save") ke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("exit"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8 Choosing the Displa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e colours used in the display, press the D ("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") key. A panel will appear, with a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colour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T, I, P, Q, or B keys to change the colours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the Background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each case the red, green, and blue constituent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 will appear at the right. Each of these three constitu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d, green, or blue) is defined by a number which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to 63, giving in combination a total of 262144 possibl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bined colour number of the currently selected item (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s, Poetry, Quoted Sections, or Background) appe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right 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Down or Up arrow keys to move between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. Then change the selected colour valu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arrow key to reduce the number and the right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it. As you change the colour number of the red, gree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ue constituents, the new colour will instantly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screen, and the new combined colour number will chang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key and the End key may be used to move quickly to 0 or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ll the colours are as you want them, press Enter or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ave the new colour combination perman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GGB022.CNF, you should use the S ("save") or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"exit") keys. Then, next time you start the program, thes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urs will be used (unless you subsequently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while you are changing the colours, you decid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ontinue, press the escape key, and the displ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your original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st option on the "Display Colours" panel is "Defaults"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eatedly pressing the D key, you can step through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t colour combinations. (There are ten for VGA colour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wo for grey scale.) If one of these combinations suit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press the Enter or Return key to save it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 your new colour scheme. Alternatively, you can use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default colour schemes as a starting-point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of colours: press T, I, P, Q, or B to alter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c, Poetry, Quoted Section, or Background colour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9 The " key (quotation mark adjustment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me environments, such as DESQview or Windows,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py text from the display screen to an electronic "clipbo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thus copied can subsequently be "pasted"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which might be running simultaneously or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which might arise when doing that is that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er program uses more characters than do man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t uses distinct characters for opening a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ation marks, and distinct characters for dashes and hyph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programs use a simpler character set, design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are about to copy a section of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o a "clipboard", you should press the " key firs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all double quotation marks to the character " 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all dashes to become slight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do the copy of the text to the "clipboard".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press the " key a second time, causing the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justments described here are also automatically ma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text or copying it to a disk file. They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when running the program in a "windowed DOS" OS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0 Displaying the Author's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P ("photograph") key at any time if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author's photograph. The photograph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when you start the program. To remove the photo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your screen, press any key or click the mouse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GB022.PCO is not present, no photograph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1 Sav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urrent configuration is defined as the current colou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margin widths, and any bookmarks which you have s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ress the S ("save") key, this current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ten to the disc file GGB022.CNF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time you start the program, the saved configur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revert to the default configuration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rename the file GGB022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2 Leav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Q ("quit") key causes the reader program to stop. A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ppear with three choices, and the highligh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oned to the first choice: simply press Enter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trol will return to the operating system (DOS).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your current configuration will be saved which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E ("exit") key also causes the reader program to stop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nel will appear with three choices, and the highligh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positioned to the second choice. Press Enter or Retu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current margin settings, scrolling rate, and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ions will be saved in the configuration file GGB022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current directory. Then control will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 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If you really like the text colour you have use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ain that colour in DOS by choosing the third op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anel which appears when you press the Q or 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ill save your configuration and return you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system, just as if you had pressed the E ("ex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, except that the DOS text colour and backgrou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 those you chose while viewing th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Escape key is normally used to remove a panel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you do not want to perform the panel functio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smooth scrollin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 will revert to non-scrolled (manual) mod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Escape key when you are in manual mode and no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isplayed, it will have the same effect as the Q ("qui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3 Using the F1 key to display a "help"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F1 function key to see a full-screen 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commands. To remove this Help screen, pres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quire, or press Escape, or press F1 a seco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A minor difficulty occurs if you are running under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ell DOSSHELL, are using the smooth scrolling m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s the Alt-TAB key combination to chang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When you return to the book reader, the screen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will reappear when you press one of the cursor 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best solution, for the time being, is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-scrolling mode before switch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When running on some portable computers, the fo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ong size, or smooth scrolling is jerky. This can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corrected by a changing a configuration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able computer. For example, with Compaq portab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obtain a setup menu by pressing F10 while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booting. Select "Video", then set "Interna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" to "Disabled". This will improve th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, but it will still not be as clear as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GA, because of the inherently slow screen updat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most por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When running under Microsoft Windows, in a "full-scre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", the top three smooth scrolling rates may be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o rapid. This is caused by one of your PIF fil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IF editor to open your PIF file. On the "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" screen, under Display Options - Monitor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the "Text" box. Make sure the box is uncheck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hould cure the scrolling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) The same problem with the top three scrolling ra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ur when running in a full-screen DOS session unde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is case you should change the "DOS Settings"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_RETRACE_EMULATION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) When running under Microsoft Windows, GGB022.EXE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in a "full-screen DOS session". But if you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ed DOS" session (for example if you want to "cli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text), press the " key to simplify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dashes. An improved character set for some of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pular Windows fonts may be provided in a lat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f there is any demand. Smooth scrolling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works in a "full screen DOS session", beca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ricted functionality of "Windows". In a "windowed 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ssion, the text just jumps roughly from one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. The same effect occurs in an OS/2 windowed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) Another problem with "windowed DOS" sessions is tha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are blanked out in the lower half o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ing down line by line. This can be remedied, in a rou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way, by pressing Page Up followed by Pag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) If you run this program as a DOS application unde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Windows", you may find that it does not respond to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xplanation given for this is that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ed as part of Windows is reserved for Window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"Windows applications". The solution is to lo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parate mouse driver in your CONFIG.SYS o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) Automatic detection of grey-scale displays does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ortable computers. In general, you should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with the /G switch when using a grey-scale display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sure that you get the best results. If the contras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, use the D ("display colour") key to give a le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, and use the S ("save") key to save tha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