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Crystal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. H. 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ty-first in the "Golden Gale" series of electronic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Cont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.  How to read the text in scrolled (automatic)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Use of the Space Bar or Mouse to control smoo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croll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Adjusting the scrolling spe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Passing from scrolled mode to manual mo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.  How to read the text in non-scrolled (manual) mod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   Moving to different sections of the text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Down arrow ke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Up arrow ke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down k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up ke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Home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End ke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"Go To" Pan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2   Discovering your present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Where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3   Finding a word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Find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Again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Special control keys used when entering a 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Combination charac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4   Bookmark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Adding the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Modifying them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Deleting the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Editing the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Moving to a bookmar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oggling to and from a bookmar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5   Printing sections of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6   Copying sections of text to a disk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7   Changing the display margi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8   Choosing the display colou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9   Ajusting quotation marks etc. for "clipboards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0  Displaying the author's photograp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1  Saving your configu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2  Leaving the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3  The "Help" displa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.  Fixes for Common Problem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MS-DOS Shel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Fonts and Scrolling on Portab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MS Window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OS/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Other MS Windows Problem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Grey-scale Display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ow to read the text in scrolled (automatic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read the book; scrolled ("automat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and non-scrolled ("manual")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ed mode enables you to read through a b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manual intervention. All you have to d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use, is click the mouse, or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the program, it is initially in non-scro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ual" mode. You can begin scrolled read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the point from which you wish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are not already there). The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below in section 2.1, "displa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s of the book's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Click the left mouse button, or press the space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will begin to scroll up your scree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, the scrolling will initially be quite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space bar, the initial rate will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text is scrolling upwards, you ma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"-" (minus) key reduces the scrolling rate.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uated scrolling speeds are available.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btained if you press the right mouse butto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wn until the scrolling rate is slow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"+" (plus) key increases the scrolling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effect is obtained by giv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ick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pressing the space bar, or clicking the lef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will temporarily pause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the space bar, or the left mouse, pressed ye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scrolling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any of the manual mode keys, described in section 2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smooth scrolling to stop;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-scrolled mode before perform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key. The escape key too, pres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 scrolled mode, will simply caus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urrent scrolling rate (as set by the + and -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 in the configuration file GGB041.CNF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("save") key, or if you use the E ("exit") ke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section 3 below for some observ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crolled mode in conjunction with the MS-D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r DOSSHELL or in an OS/2 or MS-Windows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ow to read the text in non-scrolled (manua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in manual (non-scrolled) mod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keys in order to perform various functions.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different sections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set bookmarks at a point to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find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copy selected text from the book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change the left and right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change the colours of the text, background,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 display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unctions ar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Displaying different sections of the book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Down-arrow key enables you to move forward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UP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Up-arrow key enables you to move backwards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DOWN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Page Down (or Next Screen) key enables you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Page Up (or Previous Screen) key enable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wards 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Home key enables you to move directly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End key enables you to move directly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The Left or Right Arrow key will bring up a little pane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"Go To" panel. While this panel is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left and right arrow keys to change the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section name). When the chapter or section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 the panel, press Enter or Return.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chapter or section will at once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beginning of the book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key 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final chapter is to press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to remove the "Go To" panel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ll want to move to a differe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lready set some bookmarks, there will b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n the "Go To" panel, namely "A Bookmark"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press the Up-arrow or Down-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to this line, and then press Enter or Return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the bookmarks which you have set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use the Up-arrow and Down-arrow keys to mov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nd highlight each individual bookmark. W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bookmark you want to go to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ss Escape if you decide that you do not after a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a bookmark.) A faster way to go to an existing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press the | key, described in section 2.4.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Discovering your pres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situations (after Finding a word, for insta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know your present position in the book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 ("where") key, a small panel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is panel displays the current section 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a percentage. The percentage relates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display, and gives its position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(For example, "50 per cent" will be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mid-point in a chapter.) This percentag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identify a given position even after the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Finding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you press the F ("find") key, a wide panel will appear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word which you wish to find. Then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ord starting from the beginning of the boo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r Return. If you want to search for the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r currently displayed position in the book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wo things will the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first occurrence of the word will be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message will appear, saying that the word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f you subsequently press the A ("again") key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nce of the word in the book will be foun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. This process may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message "No Further Occurrences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 few special keys may be used when keying in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HOME key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D key moves the cursor to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INSERT key toggles between insert mode (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entered pushes one place to the right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d to the right of the cursor position),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(where each key entered overwrites any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position). The size of the curs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the current mode: large for insert mod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ELete key deletes any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BACKSPACE key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, and causes any characters at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the cursor position to shift to the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 It has no effect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ter or Return key causes the panel to dis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off the search, from the beginning of the boo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which has been ke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own Arrow key has the same effect as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that the search begins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displayed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scape key causes the panel to disappea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ll reappear as it was before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When keying in the word to be found, you ma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use characters which do not directly cor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on the keyboard, for instance �, �, or �. To en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racters, first type control-D (in other word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control key, type D for "Double", then rel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). People familiar with WordPerfect may use contro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in the two parts which, in combination,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you want. Type these parts one after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haracter you want should then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� may be obtained by typing Control-D, the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e. Note that the two keys may be typed in either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make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ond way to type in many of these characters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three-digit decimal code, is to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that code on the key-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follows a list of the special characters of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used in this book, together with the two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typed to generate them. Their three-digit decim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so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e diphthong)   a e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acute)        e '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grave)        e `  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the Find panel first appears, anything which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ast time will usually be displayed. If,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you type is a letter of some ki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will disappear and the new letter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of the field. If the first thing you type is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key, or End, or Home, the old ent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ppear. Note that this version o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"wild cards" or more than one word;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Us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Adding a new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mark a place in the book, and retur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set a bookmark. First press the B ("book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A panel will appear, giving you a choice betwe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ookmark, Modifying existing bookmarks (if any), or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) Going to an existing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to add a new bookmark. (Do this only when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rk is currently on your screen.) A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first word of the top line of the scree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 to move the highlight to the exac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here you want to set the bookmark. Then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A panel will appear, requesting you to key in up to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f text to identify the bookmark. (Thi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be displayed whenever you reques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s.) Key in your text, using the method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2.3, and then press Enter or Return to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. Note that at this point the new bookmark is st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nature, and it will be lost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unless you use the S ("save") key or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ave it permanently in the configuration file GGB041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Modifying exist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ess the B ("bookmark") key; then press the M ("modif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You will see a list of all existing bookmark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wenty, you may move through the list us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 arrow keys to move the highlight bar.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which you want to modify, move the highlight to 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choice between deleting that bookmark (press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key), changing the identifying legend (press the 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, or displaying the text at that bookmark (press the G "go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 Any changes you make will come into effect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or Return key. They will not be sav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use the S ("save") key or the E ("exit")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the Escape key while editing a bookmark lege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ll be cancelled. The keys available for edi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described above,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Moving to the Text at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play the text at any bookmark as follows: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with the | character marked on it. You may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("bookmark") key, and then G ("go to"), but the fir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 A list of all the currently defined bookmark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first twenty, if there are more than twenty)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wn arrow keys to move to a bookmark you want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 Return. The text at the point where the bookmark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the screen. (Press the Escap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f you decide that after all you do not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ook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of displaying the text at a bookmark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"Go To" menu as described in section 2.1 above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when you press the left or right arrow keys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item "A Bookmark" and press Enter or Retur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l the currently defined bookmarks will appe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from the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 Quick Toggling to and from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e you go to a bookmark, a record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text is saved. Once you have read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mark, you may quickly return to your sav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y pressing the TAB key (even if you hav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osition in the mea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TAB key a second time, you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Printing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ing capability of this program is intended to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ightforward. The layout of the printed tex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what you see on your screen. Before pri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djust the margin widths on the screen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 section of the text to your printer,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text from which you want to start copy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C ("copy") key. The word at the top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, and a panel will appear, asking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first word of the section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Use the four arrow keys to move the highligh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nel will appear, asking you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word of the section you wish to have print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or the Page Down key, or (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) the End key, to move the high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panel will appear, asking you to choose you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left and right arrow keys to rotate between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, LPT2, LPT3, and LPT4. When you have chosen the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 (If you are uncertain about which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try LPT1 first, PRN second, and then LP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switched on and "on line", prin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. You will not be able to enter any mor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printin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ing cannot take place, either becaus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, or because it is not switched on, o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port other than the one you have 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has run out of paper, a message will appe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 Here you may elect to press Enter or Retur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(after having adjusted the printer), or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give up try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inters will give you some choice of fonts, poi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acing, letter quality, and the like;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matter to set the page length and inter-page g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o your own text formatting, you will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a disk file (as described below) and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program such as PageMaker, Wordperfec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double quotation marks, and dashes,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orm more simple than that in which they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Italics will not be present. Greek let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reely distributed version of this program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ges which you may print or copy is three.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at restriction is available from the publisher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, if you are so minded, print or copy the entir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Copying Sections of Tex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 section of the text to a disc fil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it, as described in 2.5 above.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section, and then press the C ("copy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light will appear, and you will be asked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ection to be copied. Do this, us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be asked to move the highlight to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ction to be copied. To do this, you may agai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as well as the Page Down key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ed version) the End key.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highlight is on the last word of the s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panel will appear which asks you choose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file name. Press the down arrow to move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and key in the name you want. A disk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may be included; if they are no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keys described in section 2.3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(Full Stop or Period) key to take you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keyed in the file name, and pressed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key, the program will check whether the file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 If so, you will be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verwriting the existing file, 2) appending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existing file, or 3) writing to a new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 (which you should type in over the nam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). In the second case, where you elect to app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existing file, a short horizontal line, towards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to the file, so as to divid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ext from the newly-writt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Changing the Display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widths of the left or right margin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("margins") key. A panel will appear, displa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umns currently used for the left and right margi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or Down arrow keys to move the highligh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margin display. Use the Left arrow ke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. Use the Right arrow key to increase the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both the left and the right margin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19 columns. Pressing the Home key will give you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0, and pressing the End key, a value of 19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quired values are displayed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displayed on the screen will chang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argin sizes will not become permanent until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using the S ("save")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("exit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Choosing the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olours used in the display, press the D (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") key. A panel will appear, with a li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lou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T, I, P, Q, or B keys to change the colour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or the Backgrou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case the red, green, and blue constitu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will appear at the right. Each of these three con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d, green, or blue) is defined by a number which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63, giving in combination a total of 262144 possi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bined colour number of the currently selected item (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or Background)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right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wn or Up arrow keys to move between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. Then change the selected colour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key to reduce the number and the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t. As you change the colour number of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, the new colour will instant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reen, and the new combined colour number will ch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and the End key may be used to move quickly to 0 o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the colours are as you want them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the new colour combination perman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GGB041.CNF, you should use the S ("save")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exit") keys. Then, next time you start the program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will be used (unless you subsequent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ile you are changing the colours, you decid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ntinue, press the escape key, and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your origina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ption on the "Display Colours" panel is "Defaults"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pressing the D key, you can step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colour combinations. (There are ten for VGA colou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for grey scale.) If one of these combinations sui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Enter or Return key to save i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your new colour scheme. Alternatively, you can us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default colour schemes as a starting-poin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colours: press T, I, P, Q, or B to alter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, Poetry, Quoted Section, or Background colour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The " key (quotation mark adjustmen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environments, such as DESQview or Window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ext from the display screen to an electronic "clip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hus copied can subsequently be "pasted"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which might be running simultaneously or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which might arise when doing that is tha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program uses more characters than do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t uses distinct characters for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, and distinct characters for dashes and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programs use a simpler character set, design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are about to copy a section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a "clipboard", you should press the " key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ll double quotation marks to the character " 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ll dashes to become slight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do the copy of the text to the "clipboard".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ess the " key a second time, causing the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justments described here are also automatically m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ext or copying it to a disk file. They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hen running the program in a "windowed DOS"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Displaying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P ("photograph") key at any time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author's photograph. The photograp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when you start the program. To remove the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creen, press any key or click the mous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GB041.PCO is not present, no photograph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is defined as the current colo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rgin widths, and any bookmarks which you have 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the S ("save") key, this current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disc file GGB041.CNF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start the program, the saved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vert to the default configuration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name the file GGB041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Q ("quit") key causes the reader program to stop.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 with three choices, and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ed to the first choice: simply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trol will return to the operating system (DOS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your current configuration will be saved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E ("exit") key also causes the reader program to st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 will appear with three choices, and the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ositioned to the second choice. Press Enter or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margin settings, scrolling rate,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s will be saved in the configuration file GGB041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directory. Then control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If you really like the text colour you have us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that colour in DOS by choosing the third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nel which appears when you press the Q or 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ave your configuratio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, just as if you had pressed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, except that the DOS text colour and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 those you chose while viewing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Escape key is normally used to remove a panel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 not want to perform the panel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smooth scroll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revert to non-scrolled (manual)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manual mode and no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, it will have the same effect as the Q ("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Using the F1 key to display a "help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 function key to see a full-screen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s. To remove this Help screen,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quire, or press Escape, or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 minor difficulty occurs if you are running unde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DOSSHELL, are using the smooth scrolling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Alt-TAB key combination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When you return to the book reader, the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will reappear when you press one of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best solution, for the time being, i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crolling mode before switch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When running on some portable computers, the fo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size, or smooth scrolling is jerky. Thi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rrected by a changing a configuratio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computer. For example, with Compaq por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obtain a setup menu by pressing F10 whi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ooting. Select "Video", then set "Inter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" to "Disabled". This will improve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, but it will still not be as clear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, because of the inherently slow screen upd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ost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When running under Microsoft Windows, in a "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", the top three smooth scrolling rates may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rapid. This is caused by one of your PIF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IF editor to open your PIF file. On th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" screen, under Display Options - Monitor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"Text" box. Make sure the box is un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hould cure the scroll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same problem with the top three scrolling r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when running in a full-screen DOS sessio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 you should change the "DOS Settings"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_RETRACE_EMULA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running under Microsoft Windows, GGB041.EX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in a "full-screen DOS session". Bu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ed DOS" session (for example if you want to "c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ext), press the " key to simplify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shes. An improved character set for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r Windows fonts may be provided in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f there is any demand. Smooth scrolling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orks in a "full screen DOS session"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ed functionality of "Windows". In a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, the text just jumps roughly from on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. The same effect occurs in an OS/2 windowed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Another problem with "windowed DOS" sessions is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re blanked out in the lower half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down line by line. This can be remedied, in a 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way, by pressing Page Up followed by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If you run this program as a DOS application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s", you may find that it does not respond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lanation given for this is tha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as part of Windows is reserved for Windo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"Windows applications". The solution is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mouse driver in your CONFIG.SYS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Automatic detection of grey-scale displays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ortable computers. In general, you sh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th the /G switch when using a grey-sca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that you get the best results. If the contras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, use the D ("display colour") key to give a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, and use the S ("save") key to save tha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