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edy of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nest Dowson and Arthur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s'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02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s'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0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02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s'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s' photograph. The photot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02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02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0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0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02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