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B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ernon Charles Swinbu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ty-four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author'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34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c cedilla)      c ,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circumflex)   i ^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diaeresis)    o "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acute)        u '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grave)        u `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pound sign)     L -  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34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34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34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34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34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34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34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