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ceive FAXes under WordPerfect. The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FF files, but they cannot be read by the curren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antEdge (1.1). I will fix that in the next releas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, am provid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number of TIFF files to be conve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accepted. The files will be mod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makes them readable with Reading AdvantEdge.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is with every application,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ffect the utility of the TIFF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te that this modification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F files created under WordPerfect, though it should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F2TIF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all of the TIF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 anywhere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it, and as long as this documen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Stephen Baum) can be reached on the Internet as srb@x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71102,405, on Genie as S.BAUM,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:101/460.0, or, through snail mai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ph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enten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