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INKLiN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pyrigh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ephen A. Theb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ECH SYSTEMS 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76 WHEAT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TLEBORO, MA  02703-6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508)226-04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IS: 73030,36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Enie ADDRESS: S.THEB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 understand the software is sold as is and I may not cop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 it (except copies to backup and protect system files)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 permission  from the  copyright holder.   I 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DEMO may be freely  copied  and given  to  others,  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I  may  not charge any fees  for  the DEMO  without 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from the copyright holder.  WINKLiNE  READER may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d for any reason except in system  backups.    Fi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FB_  are  copyrighted by First Byte and  may  not  b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express permission from First Byte,  as they are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icensing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 for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  is  a  registered  trademark  of  International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  is a registered trademark and copyright of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 Byte  is  a  registered trademark  of  the  Firs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KLiNE is copyright 1994  by  Stephen  A.  Theberge  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ed by U.S.  and  international 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WINKLiNE READER is designed  to   be  a  screen 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or the blind/visually impaired and  those who wish 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-speech  in  a  wide variety of PC applications  under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v.  3.00 and above.   The WINKLiNE  program requires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, 286 or higher,  sound board or sound card that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 wave  form  driver (*.WAV files)  and  the  fi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diskettes.  Almost any sound card or external soun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for  multimedia  in Windows can be used  with 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2.5 MEG of hard disk  is  required to hold th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INKLiNE program will allow text-to-speech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 Windows environment,  reading of Icons and menus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, which is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ARE USING THE WINKLiNE DEMO,  AND YOU GOT IT  OF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CTRONIC BULLETIN BOARD, LIKE GENIE OR COMPUSERVE,  THA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THE WINKLINE.ZIP FILE IN YOUR C:\WINDOWS PATH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DECOMPRESS IT THERE. SO,  YOU WILL COPY FILE WINKLIN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:\WINDOW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d:winkline.zip c:\winklin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win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: REFERS TO THE PLACE THAT YOU DOWNLOADED THE FILE TO FROM 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 ON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NEXT  TWO  PARAGRAPHS  DEAL  WITH  DISKETTE  TO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AND NOT TO INSTALLING FROM A B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the WINKLiNE diskette in your A: or B: drive. 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ropriate drive by entering A: &lt;enter&gt; or B: &lt;enter&gt;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e using a 3.5  diskette, chances are you will use the A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witch  to the right drive,  while 5.25  diskettes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B: drive, where you'd type B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is, type INSTALL &lt;enter&gt;.   The install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ide you from this point, telling you which disk(s)  to switch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 all the files will be placed on your C:  driv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  You may copy files WINKLiNE.*  and FB*.*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or directory if for example, you had a D: drive,  you'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 installation  to  drive  C:,   COPY   C:\WINDOWS\WINKLINE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:[&lt;pathname&gt;]  &lt;enter&gt;.    Now you are ready to use WINKL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(R) Windows.  Also, if you were copying to another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d   have  to  type  COPY  C:\WINDOWS\JKLINE.DLL  D:[&lt;pathnam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  to get the DLL for WINKLINE to work on the new 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e files included after compre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*.*. Various speech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KLINE.*. DOC and *.EXE file,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KLINE.DLL. DLL for WIN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EXE and the DOC file for WIN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root directory of drive C:, you may not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KLINE.DAT,   WINKLINE.DAT  and VIDEO.DAT. 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for the operation of the WINKLiNE program,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eleted.  Doing so might crash Windows and/or WINK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you  start  up Windows,  you can run  any  program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begins by typing WIN &lt;program name&gt;.   In this case, 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 WIN WINKLINE &lt;enter&gt;,  so when you were inside Window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program would start up with it.   Of course, 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in standard or enhanced modes,  so typing WIN /S WIN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or any other Windows parameters would be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of  course can start WINKLiNE from the  RUN  Menu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,  or assign an icon to it and place it an a program 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Microsoft manual for these details.   The simpl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to  have  WINKliNE start up with Windows as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WIN WINKLiN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then hear speech and WINKLiNE will announce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copyright message-box.   click this and you are ready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 to another Windows application or use the WINKLiNE men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various parameter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KLiN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and releasing the Alt key or the combination 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 Alt+M  or activating the main menu,  you are able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 aspects  of  speech and how WINKLiNE  speaks  text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.    Below you will find a description of each menu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ter/Say Windows Text as it is Printed. Ctrl+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 is a toggle.   That means,   by  selec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,   you  turn it on or off.   You are  notified  eith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reen is on" or "screen is off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screen  is on,  all Icons,  menus,  controls 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s,  either checked or un-checked are spoken.   Wh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,  any  time  you select a menu item,   you hear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.  When the  menu  is opened,  you hear the item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 spoken.    When you select a menu item,  you  are 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ed what item you have selected through speech, but whi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me from.   So,  if you are at a menu's "Open" line, 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to its "File" option, you hear "Open"  and then "File"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mportant to let you know where you are going and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.  Also, any  menu item that is checked,  grayed or disabl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  with that information.   If you switch to a  disabled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, you not only hear what the menu item is, but also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te of that item.   It is important to know if a menu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ed,  as that might mean you already selected it once or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default behavior.  That is why you are notified of it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icons,  you are notified in the same way,  excep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 isn't  considered to have a state.   You are told onl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you came from and which item you have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buttons,  you are given the same kind of informat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important to know if a button is checked (selected)  or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notified of this as well.  Even with screen off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d which button you have selected,  but not whether 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n-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in windows is handled in much the same way.   All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handled as text-to-speech,  so in a document,  you ar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r  text as it appears on the screen.   In the case of a hel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other condition where you select a piece of text and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, that is spoken as well.  Any time text scrolls on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is  spoken  as  well.    When  you  have  switched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and the text has disappeared,  and then you switch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window with the text and it again becomes visible,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ok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cho/Say Keys as You Type. Ctrl+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eature can also be turned on and off.  When it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,  any keys that are pressed or typed are spoken.  The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ily designed for slow typists or those who are unsure of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s  on the keyboard.   A  fast typist may find this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  as well,  and as you type more quickly,  the  program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ing  so  that it doesn't have to catch up to a fast typist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w  typist might take a while to enter 50-60  keystrokes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hear  each key,  but if typing speed is fast, 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ing  that one is more proficient and isn't listening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, and therefore only gives the latest few last keystrok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en To Notepad. Ctrl+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 will  speak  any  text in the  notepad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.   See the next menu item below for an explan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pad/Enter Notes in Notepad. Ctrl+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osing  this option allows a more convenient way to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notepad  that  saves time over finding  the  Windows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opening and going through its menus, etc.  You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a small dialogue box where you can enter 620  bytes wor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.  This is useful for quick on-the-fly notes wher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pad  program would only take more time than it was worth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thing.   When you are done, you press enter, and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saved.    If  you press &lt;esc&gt;  you are given an  "early  ex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box  and  can  go on to re-select  the  menu  item  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  else.    The  notepad  is  a  free-form  way  of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ribbling"   things down until it fills up or you decide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contents to the clipboard or other fil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tch. Ctrl+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can  change  how the pitch sounds by choosing  thi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.  The lowest sounding pitch is zero,  and the highest is n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cycled from 5 to 6...9 to zero and all the way arou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chose this option.   It is good to select a  pitc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s  the best to you and just leave it there when thing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lay/Chatter Text as it was Printed. Ctrl+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 the  section  Reviewing speech output  later  on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s  commands  that allow the user to fully review  w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spoken  and goes into other options such as  spelling 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peed. Ctrl+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lowest speed is zero and the fastest speed is n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cycles through the speeds (5,6...9 and back around) 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does.   It is recommended that the user find and sel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suited to there 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lume. Ctrl+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lowest  volume  is zero and the loudest volume  is  n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cycles through the volumes (5,6...9  and back a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as pitch and speed are.   It is recommended that the user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ect volume most suited to there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ctionary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menu option opens a sub-menu with three options. 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discussed  below.   The user can change how various 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ced by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 Word To Dictionary. Ctrl+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adds a word and its phonetic descrip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ilt-in  exceptions dictionary.   Any time you want a wor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nounced differently,  you must first Edit, optionally te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 Add the word to the dictionary.   If there is no  wo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, or you try to add a word twice,  or you haven't defined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t,   this  option  gives you a beep notifying you of  this  f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  you have to wait a short time while the word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Dictionary Text. Ctrl+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gives you a dialogue box to enter a WORD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S LIKE description.   First,  the WORD line of the box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you want to sound differently.   It only accepts Upper/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and no numbers or other symbols are accepted in thi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for my last name "Theberge"  I  had to use the caps-lock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down the shift key and enter THEBERGE in the proper plac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n't  use  any number,  punctuation or anything else,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n't show up.   Then, I had to tab over to the nex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SOUNDS LIKE description of my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e SOUNDS LIKE line of the dialogue box,  I  coul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, both numbers, letters, punctuation or symbols.   I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entered "My last name is here!"  and that would indicat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eech  encountered "Theberge"  it would say "My last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!"   rather than trying to pronounce my last name. 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hange  would only be in affect after I used the Add  Wo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tionary  menu item.   So,  to make the pronunciation of my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correct,  I  entered "THEBERGE"  in the WORD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ue box.   In the SOUNDS LIKE portion, I  entered "Theeberg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etter example is the word "Menu."   It didn't sound quit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it  was being said,  so we added MENU in the WORD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ue box,  and in the SOUNDS LIKE portion we entered  "mennew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tested it with the test option, and liking how it sounded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add option in the dictionary word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st Entry/Speak it. Ctrl+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 allows you to hear what a word  will  soun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you actually place it in the dictionary.  Even if you d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ord to the dictionary by mistake and it sounds "wrong"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change how it sounds later,  there is no real probl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have to worry,  but simply re-define the word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 word and a new SOUNDS LIKE description in the Edit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menu option.  When you add the word to the dictionary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and how it sounds will over-write what was there befo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more dynamic way of doing it.  All you really have to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is a word,  what you want it to sound like,  and just add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eel the need to, without regard to deleting or fix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 word.  It is all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F THE ABOVE MENU OPTIONS ARE AUTOMATICALLY SAVED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OT  DIRECTORY  IN  THE FILE JKLINE.DAT.   WHENEVER  YOU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PROGRAM,  THIS FILE IS USED TO SET YOUR PITCH, 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,   TURN  CHATTER  AND ECHO KEY STATUS AND THE NOT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PAD.  IF THE FILE JKLINE.DAT IS ACCIDENTALLY DELETED,  WIN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ES  TO  ITS DEFAULT STATE AND BUILDS A NEW JKLINE.DAT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,   KEEPING  TRACK OF CHANGES YOU MAKE IN THE  MENUS. 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DEMO ALSO HAS THE SAME FILE,  BUT YOU AREN'T 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AND RELOAD NOTEPAD,  AND OF COURSE THERE ARE OTHER LIMI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USING SPEECH &amp; OTHE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you  switch  to a window or a large amount  of 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to the screen or there is an occasion in Windows for a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ings to be put up on the screen,  rather than slow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nd speak before each thing is written,  WINKLiNE 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ystem to put up the text and queue the speech to  occu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isn't writing text.   That way,  the system could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  100  lines of text,  but you might not hear the speak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 75th  or 80th line was written,  and  even  as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, the remaining lines would co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didn't want to hear all the remaining  thing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  because you were familiar with the program or wanted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o  something new,  WINKLiNE would automatically know  th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.    Pressing  any  key on the keyboard or clicking  any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will automatically cancel any speech which is to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thing  that  you "let through,"  that is anything you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 is also queued for later review.   So,  for example,  i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 of text came onto the screen and you didn't cancel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troke  or  mouse click,  you would be able to  review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you heard spoke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VIEWING SPEECH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view what was spoken,  just press the F1  key.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r  "in  review mode"  at the earliest possible momen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can go into review mode.  Below are all the "power"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be able to use in review mode.  To exit review mod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 you  leave  review mode by  pressing  the  &lt;esc&gt; 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will allow the system to give you any Help info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he F1 key if that is an option.  So, if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press F1  for Help,  you will have to remember that F1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 been assigned a new meaning.   So,  if you are at th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and just want the help menu,  press the F1  key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esc&gt;  key after that to get the Help menu. 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ust learn F1  followed by &lt;esc&gt;  for Help rath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 Of course, we consider the review an augmenta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so that is why it is tied in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PAD &amp; POWER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that you have entered review mode,  you must realiz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n't able to use Windows the way you did before.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to exit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 review  mode  has  done is halted most  of  Window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you  to go back and look over the things 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.    Those  of you familiar with our SEEKLiNE  SCREEN 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for DOS will be somewhat familiar with the keys use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READER  for Windows.   The major difference  is  tha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,   we are reviewing what has been spoken,  rath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memory.  In Windows the "items" that are relevant are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ed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ode allows you to halt Windows and capture w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ing on with the speec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SURE YOUR NUM-LOCK IS DOWN, NOW WE ARE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ready,    you  can access all the keys on the num-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  to  review the previously spoken text.   You can als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/left  arrow  keys  and  the other  keys  described  a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on enhanced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review mode, keys are not echoed or spoken back a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s of Windows.  You also can ONLY pause speech with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view mode rather than any key or mouse clicks as you woul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view mode.  You are also told if any key you hit is invali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are  started at the last line of text spoken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 review  mode.   Now,  you can back up  several  l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vigate  around the text that has been spoken.   Word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ny symbols that aren't spaces.  So, the line, "I am very gla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the words "I", "am", "very", and "glad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:  This brings  you  out  of review  mode  and gives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uncement  of  the  fact.    All  the queued text is era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ed and made ready for new text for the next review sess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1   key  is a valid choice,  you are then put into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he  F1  key before  the review mode wa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help is accomplished by pressing F1 followed by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ne-7:   This   brings  you    to  the    beginning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line  you  are at.  The first word on the line i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-Arrow-4:  This       brings         you       left   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. words  are separated by spaces.   If you are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 line, that is, at the first word of the line, or the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one word, you will hear a beep and a word, telling you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-1:     Same   as   home,    but brings  you  to   the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line.  Last word of line i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-8:      This   brings   you   up  a  line  and   read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t  that location.  Up means you have backed up a lin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reading the previous line in the list.   If you have rea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vious lines,  that is, have gone to the beginn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that were to be reviewed,  you hear a beep and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ddle-5:     This    will     speak    every line    to 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ewed up to and including the last line.  You may press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to  abort and speaking will stop after  the  current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ished.  The entire text is read up to the "position"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/down arrow key.  So,  when you first enter review mod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on the number pad will speak all the text lines.  If you 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lines with the up-arrow  key,  pressing 5 will  speak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thre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,   suppose  you only wanted to hear the first  thre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You would press the PgUp key, then press the down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 and then the 5 key.   The PgUp key brings you to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nd each down-arrow key would advance you one mor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  If you used the up-arrow key,  you would be "taking off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rom the list.  Using the down-arrow key "puts-on"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nter review mode, you have the entire list.  An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 key not only backs you up a line,  but makes the whol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line shorter.   A  down arrow key puts the line back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  PgUp only gives you one line (the first line) 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PgDn restores the list to its default state,  giv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le list to work with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5 key on the number pad is useful for review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or from the beginning to a point in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-2:     Same  as   up,      but  brings   you   down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 a line.   Beeps if  at  bottom  and  reads that line.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s  to the next line in the list.   When you com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lines in the list,  you are given a beep and give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ottom) lin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-9:     This  brings   you   to the   first  (top)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st and speak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-Arrow-6:                This              brings   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  one    word.  Words  are separated by spaces. 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 a line,  that is,  at the last word of the lin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ine  has  only one word,  you will hear a beep  and  a 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ing you you are 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Dn-3:     This   brings   you   to the   last  (bottom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ist and speak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-0:      Repeats     last    line  spoken     by    an  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down   arrow     operation.      Will  say  nothing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s we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-.:      Says  the   last     word spoken     by   a  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ight arrow  operation.    Will   be  empty   if  a  new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ned with up or down arrow,     or  you haven't used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arrow keys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:      This     spells     the     last    line,   all 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ctuation letter by letter.     If no  line is spoken with Ins-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none  will  be spelled  out here.   You can abort the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-letter line reading by pressing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:         This     will      "spell"    the     last    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 by  a left/right   arrow operation.   If pressing the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el) on num-lock pad does not say a word, then you will not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spelled here either.  You can abort with the Ctrl ke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best effort has been put into making WINKLiNE as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as possible.   While WINKLiNE has been design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e with as many programs as possible, no program is ever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ggestions  are always welcome.   If there is any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that WINKLiNE is giving you trouble with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.   Future releases of this program will depend as much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ments can be made,  as well as what you, the customer,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e added or removed in the features of WINK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do  not  hesitate  to  contact  me  with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problems or any other issue regarding this program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t for me that this program was designed,  but for  you,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d  customers  at  Speech Systems that our  efforts  are 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rds.   Computing should be efficient,  economical an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 just a bit of fun.   We at Speech Systems will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is goal.  You, our customers, must always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s  are  what really count.   Again,  I  thank you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look forward to serving your nee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hen A. Theb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echnical Sale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anuary 27th, 1994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