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NKLiN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pyright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phen A. Theb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ECH SYSTEMS 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76 WHEAT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TLEBORO, MA  02703-6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508)226-04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 s.theberge@geni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 understand the software is sold as is and I may not cop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 it (except copies to backup and protect system files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permission  from the  copyright holder.   I 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DEMO may be freely  copied  and given  to  others,  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I  may  not charge any fees  for  the DEMO  without 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from the copyright holder.  WINKLiNE  READER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d for any reason except in system  backups.   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B are copyrighted by First Byte and may not be copi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 permission  from  First Byte,  as they are  cover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ing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  is  a  registered  trademark  of  International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 is a registered trademark and copyright of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 Byte  is  a  registered trademark  of  the  Firs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KLiNE is copyright 1995  by  Stephen  A.  Theberge  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by U.S.  and  international 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WINKLiNE READER is designed  to   be  a  screen 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or the blind/visually impaired and  those who wish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-speech  in  a  wide variety of PC applications  under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95   and above.   The WINKLiNE  program  requires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, 386 or higher,  sound board or sound card that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wave  form  driver (*.WAV files)  and  the  fi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diskettes.  Almost any sound card or external soun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 for  multimedia  in Windows can be used  with  thi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4.5 MEG of hard disk  is  required to hold th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INKLiNE program will allow text-to-speech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 Windows environment,  reading of Icons and menus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, which i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 the  WINKLiNE  diskette  in  your  A:   or  B:  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ere using a 3.5  diskette,  chances are you will use  d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.  NOTE:  If you received this program electronically, t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ulletin board or over the internet, place the compressed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mporary directory and decompress i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is, from the Windows '95 Start Button,  select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and type A:INSTALL &lt;enter&gt;.   The install  proced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 you from this point, telling you which disk(s)  to switch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 all the files will be placed on your C:  drive in 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WINK396.  The program files will  be in C:\wink396\bi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ready to use WINKLiNE with Microsoft (R)  Windows '95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got this program as a *.ZIP file,  just type install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 the   program  was  de-compressed  in.   For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temp\install  &lt;enter&gt;   typed   from the RUN menu of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would install winkline from a directory named TEMP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  drive if you have a compressed version and de-compress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TEMP directory.   If you are installing from a hard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version of WINKLiNE you got on-line,  just click past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ing  you  to  insert  DISKETTE #2.   The  files  includ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*.*. Various speech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KLINE.*. DOC and *.EXE file,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KLINE.DLL and JKLINE2.DLL DLLs for WINK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IC files. Dictionary files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NA1K8.DLL, DLL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SS96.EXE, program used by WINK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root directory of drive C:, you may not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KLINE.DAT,   WINKLINE.DAT,   VIDEO.DAT and  files  WINK396.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files  are  necessary  for the  operation  of  the 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 and should not be deleted.   Doing so might cras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WINKLiNE.  Also, these files may come and go. If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,   it means WINKLiNE isn't using one or more of them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   The files in the root directory are there when WINK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. They are not on the diskette, but made by the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Windows '95 starts up,  it gives you the option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 or many programs start up along with it.  The wa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 is  with  files with a *.LNK extension.   When  you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install  program,  it asks you if you will want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start up with Windows. If you answered yes,  it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NKLINE.LNK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windows\"Start Menu"\Programs\Startup.   If you answer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question,   you can copy the file  WINKLINE.LNK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 diskette or directory to the startup direct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 By removing the WINKLINE.LNK file,  you won't hear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up with Windows '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can  also start up WINKLiNE from the RUN comma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button. You sh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wink396\bin\winkline at the command line prompt of th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to start WINKLiNE from the RU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then hear speech and WINKLiNE will announce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runs the program ACCESS96.   ACCESS96  and  WINKLiN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ether.    You  don't have to,  and in fact,  SHOULD  NEVER 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96.   You should also NEVER close ACCESS96.  WINKLiNE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s well.   If for some odd reason you closed WINKLiNE,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ed  to close ACCESS96,  you could in this case close  ACCESS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st  important  thing to remember is that you  run  WINK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will take care of ACCESS96  for you.   When you ar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with WINKLiNE,  you can click on it,  or switch 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lt+Tab combination.  Below is more detail on WINKLiNE's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and other things which will help you get the most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 '95,   its programs and access to  speech 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KLiN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and releasing the Alt key or the combination 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 Alt+M  or activating the main menu,  you are able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 aspects  of  speech and how WINKLiNE  speaks  text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.    Below you will find a description of each menu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ter/Say Windows Text as it is Printed. Ctrl+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is a toggle.   That means,   by  selec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,   you  turn it on or off.   You are  notified  eith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reen is on" or "screen is of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screen  is on,  all Icons,  menus,  controls 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,  either checked or un-checked are spoken.   W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,  any  time  you select a menu item,   you hear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.  When the  menu  is opened,  you hear the item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spoken.    When you select a menu item,  you  are 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what item you have selected through speech, but whi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me from.   So,  if you are at a menu's "Open" line, 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to its "File" option, you hear "Open"  and then "File"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mportant to let you know where you are going and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.  Also, any  menu item that is checked,  grayed or disab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icons,  you are notified in the same way,  excep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 isn't  considered to have a state.   You are told onl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you came from and which item you hav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buttons,  you are given the same kind of informa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know if a button is checked (selected) 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notified of this as well.  Even with screen off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d which button you have selected,  but not whether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n-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in windows is handled in much the same way.   All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handled as text-to-speech,  so in a document,  you ar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  text as it appears on the screen.   In the case of a hel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other condition where you select a piece of text and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, that is spoken as well.  Any time text scrolls on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 spoken  as  well.    When  you  have  switched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and the text has disappeared,  and then you switc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window with the text and it again becomes visible,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ok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cho/Say Keys as You Type. Ctrl+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eature can also be turned on and off.  When it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,  any keys that are pressed or typed are spoken.  The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ily designed for slow typists or those who are unsure of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s  on the keyboard.   A  fast typist may find this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 as well,  and as you type more quickly,  the  program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ing  so  that it doesn't have to catch up to a fast typist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  typist might take a while to enter 50-60  keystrokes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hear  each key,  but if typing speed is fast, 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 that one is more proficient and isn't listening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, and therefore only gives the latest few last keystrok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en To Notepad. Ctrl+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will  speak  any  text in the  notepad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.   See the next menu item below for an explan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pad/Enter Notes in Notepad. Ctrl+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osing  this option allows a more convenient way to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notepad  that  saves time over finding  the  Windows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opening and going through its menus, etc.  You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a small dialogue box where you can enter 620  bytes wo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.  This is useful for quick on-the-fly notes wher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pad  program would only take more time than it was worth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.   When you are done, you press enter, and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saved.    If  you press &lt;esc&gt;  you are given an  "early  ex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box  and  can  go on to re-select  the  menu  item  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  else.    The  notepad  is  a  free-form  way  of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ribbling"   things down until it fills up or you decide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contents to the clipboard or other fil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tch. Ctrl+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can  change  how the pitch sounds by choosing  thi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.  The lowest sounding pitch is zero,  and the highest is n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cycled from 5 to 6...9 to zero and all the way arou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chose this option.   It is good to select a  pit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 the best to you and just leave it there when thing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lay/Chatter Text as it was Printed. Ctrl+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 the  section  Reviewing speech output  later  o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s  commands  that allow the user to fully review  w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spoken  and goes into other options such as  spelling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eed. Ctrl+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lowest speed is zero and the fastest speed is n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cycles through the speeds (5,6...9 and back around) 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does.   It is recommended that the user find and sel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suited to there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ume. Ctrl+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lowest  volume  is zero and the loudest volume  is  n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cycles through the volumes (5,6...9  and back a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as pitch and speed are.   It is recommended that the user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volume most suited to ther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ec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gives you information on the above optio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s you what your speed,  pitch and volume settings ar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s you if your keys and screen ar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ction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menu option opens a sub-menu with three options. 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discussed  below.   The user can change how various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ced by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 Word To Dictionary. Ctrl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adds a word and its phonetic descrip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t-in  exceptions dictionary.   Any time you want a wor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nounced differently,  you must first Edit, optionally te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 Add the word to the dictionary.   If there is no 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, or you try to add a word twice,  or you haven't defined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t,   this  option  gives you a beep notifying you of  this  f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  you have to wait a short time while the word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Dictionary Text. Ctrl+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gives you a dialogue box to enter a WORD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S LIKE description.   First,  the WORD line of the box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you want to sound differently.   It only accepts Upper/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and no numbers or other symbols are accepted in thi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for my last name "Theberge"  I  had to use the caps-lock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down the shift key and enter THEBERGE in the proper plac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n't  use  any number,  punctuation or anything else,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n't show up.   Then, I had to tab over to the nex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SOUNDS LIKE description of my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e SOUNDS LIKE line of the dialogue box,  I  coul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, both numbers, letters, punctuation or symbols.   I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ntered "My last name is here!"  and that would indica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ch  encountered "Theberge"  it would say "My last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!"   rather than trying to pronounce my last name. 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hange  would only be in affect after I used the Add 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tionary  menu item.   So,  to make the pronunciation of my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correct,  I  entered "THEBERGE"  in the WORD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ue box.   In the SOUNDS LIKE portion, I  entered "Theeberg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etter example is the word "Menu."   It didn't sound quit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it  was being said,  so we added MENU in the WORD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ue box,  and in the SOUNDS LIKE portion we entered  "mennew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tested it with the test option, and liking how it sounded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add option in the dictionary word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st Entry/Speak it. Ctrl+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 allows you to hear what a word  will  soun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you actually place it in the dictionary.  Even if you d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 to the dictionary by mistake and it sounds "wrong"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change how it sounds later,  there is no real probl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have to worry,  but simply re-define the word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 word and a new SOUNDS LIKE description in the Edit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menu option.  When you add the word to the dictionary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and how it sounds will over-write what was there befo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more dynamic way of doing it.  All you really have to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is a word,  what you want it to sound like,  and just add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eel the need to, without regard to deleting or fix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 word.  It is all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F THE ABOVE MENU OPTIONS ARE AUTOMATICALLY SAVED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T  DIRECTORY  IN  THE FILE JKLINE.DAT.   WHENEVER  YOU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KLiNE  PROGRAM,  THIS FILE IS USED TO SET YOUR PITCH, 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,   TURN  CHATTER  AND ECHO KEY STATUS AND THE NOT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PAD.  IF THE FILE JKLINE.DAT IS ACCIDENTALLY DELETED, 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 TO  ITS DEFAULT STATE AND BUILDS A NEW JKLINE.DAT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, KEEPING TRACK OF CHANGES YOU MAKE IN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USING SPEECH &amp; OTHE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you  switch  to a window or a large amount  of 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to the screen or there is an occasion in Windows for a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ngs to be put up on the screen,  rather than slow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nd speak before each thing is written,  WINKLiNE 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ystem to put up the text and queue the speech to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isn't writing text.   That way,  the system could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 100  lines of text,  but you might not hear the speak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 75th  or 80th line was written,  and  even  as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, the remaining lines would co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didn't want to hear all the remaining  thing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  because you were familiar with the program or wanted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o  something new,  WINKLiNE would automatically know  th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.    By holding down the Ctrl key for a second or two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WINKLiNE from speaking.   This way,  you can go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 more  quickly.   Anything you have interrupted can  be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r  in review mode,  discussed in the next  section.    WI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s to read it all to you, so it is important to remember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 the  Ctrl key for a little while if you want to stop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for new things to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VIEWING SPEECH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view what was spoken or any text you've interrupte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 '5'  key on the number pad.   You will hear "in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"  at the earliest  possible moment that the system can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ew mode.  Below are all the "power"  features 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in review mode.   To exit review mode, press the &lt;esc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you are in review mode,  any keys you strike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meanings than they normally do.   If you were in a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nd wanted to go into review mode,  if you wer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ype,   you would notice that the keys had different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in the typing program you are in.  Below is a list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 do.   Of course,  you can leave review mode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PAD &amp; POWER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that you have entered review mode,  you must realiz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n't able to use Windows the way you did before.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exi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 review  mode  has  done is halted most  of  Windo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you  to go back and look over the things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  or placed on the screen.   Those  of you familiar with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KLiNE  SCREEN  READER  program for DOS will be somewha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the keys used in our WINKLiNE READER for Windows.  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ce  is  that  in Windows,  we are reviewing w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oken, rather than the screen memory.  In Windows the "item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levant are spoken and saved for late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ode allows you to halt Windows and capture w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on with the spee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YOUR NUM-LOCK IS DOWN, NOW WE ARE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ready,    you  can access all the keys on the num-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  to  review the previously spoken text.   You can als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/left  arrow  keys  and  the other  keys  described  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on enhanced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review mode, keys are not echoed or spoken back a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s of Windows.  You also can ONLY pause speech with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view mode rather than any key or mouse clicks as you woul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view mode.  You are also told if any key you hit is invali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are  started at the last line of text spoken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review  mode.   Now,  you can back up  several 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 around the text that has been spoken.   Word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ny symbols that aren't spaces.  So, the line, "I am very gla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the words "I", "am", "very", and "glad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also important to note that not only what was spok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viewed.   That is to say, if you interrupted a larg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popped  up on the screen,  you could still hear it in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  as well.   It is not just what was spoken,  bu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have been spoken that can be re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:  This brings  you  out  of review  mode  and gives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uncement  of  the  fact.    All  the queued text is er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ed and made ready for new text for the next review sess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1   key  is a valid choice,  you are then put into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he  F1  key before  the review mode wa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help is accomplished by pressing F1 followed by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ne-7:   This   brings  you    to  the    beginning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line  you  are at.  The first word on the line i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-Arrow-4:  This       brings         you       left   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. words  are separated by spaces.   If you ar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 line, that is, at the first word of the line, or the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one word, you will hear a beep and a word, telling you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-1:     Same   as   home,    but brings  you  to  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line.  Last word of line is sp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-8:      This   brings   you   up  a  line  and   read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t  that location.  Up means you have backed up a lin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reading the previous line in the list.   If you have rea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vious lines,  that is, have gone to the beginn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that were to be reviewed,  you hear a beep and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:   NOTE:  This reference to the '5'  key is not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 on the number pad,  but the "regular 5 key." 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d  '5'   key is to go into review mode.   When you are in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,  the "number 5 associated with regular numbers" 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s described below.    This will speak every lin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ewed up to and including the last line.  You may press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to  abort  and speaking will  stop after the current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shed. The entire text is read up to the "position" 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/down arrow key.  So, when you first enter review mode,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will speak all the text lines.   If you  back up three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-arrow  key,  pressing 5 will speak all but the  la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,   suppose  you only wanted to hear the first  thre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You would press the PgUp key, then press the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 and then the 5 key.   The PgUp key brings you to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and each down-arrow key would advance you one mor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 If you used the up-arrow key,  you would be "taking off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rom the list.  Using the down-arrow key "puts-on"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review mode, you have the entire list.  An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 key not only backs you up a line,  but makes the whol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line shorter.   A  down arrow key puts the line back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 PgUp only gives you one line (the first line) 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PgDn restores the list to its default state,  gi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le list to work with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5 key is useful for reviewing the entire text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ing to a point in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-2:     Same  as   up,      but  brings   you   dow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 a line.   Beeps if  at  bottom  and  reads that line.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s  to the next line in the list.   When you com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lines in the list,  you are given a beep and give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ottom) lin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-9:     This  brings   you   to the   first  (top)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st and speak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-Arrow-6:                This              brings   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  one    word.  Words  are separated by spaces. 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 a line,  that is,  at the last word of the lin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ine  has  only one word,  you will hear a beep  and  a 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ing you you are 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Dn-3:     This   brings   you   to the   last  (bottom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st and speak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-0:      Repeats     last    line  spoken     by    an  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down   arrow     operation.      Will  say  nothing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we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-.:     Says  the   last    word spoken    by   a  lef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arrow operation.   Will  be  empty   if a new lin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up or down arrow,     or  you haven't used the left o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s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:      This     spells     the     last    line,   all 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ctuation letter by letter.     If no  line is spoken with Ins-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none  will  be spelled  out here.   You can abort the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-letter line reading by pressing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:         This     will      "spell"    the     last    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 by  a left/right   arrow operation.   If pressing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el) on num-lock pad does not say a word, then you will not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spelled here either.  You can abort with the Ctrl ke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best effort has been put into making WINKLiNE as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as possible.   While WINKLiNE has been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e with as many programs as possible, no program is ever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ggestions  are always welcome.   If there is any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that WINKLiNE is giving you trouble with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.   Future releases of this program will depend as much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ments can be made,  as well as what you, the customer,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e added or removed in the features of WINK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do  not  hesitate  to  contact  me  with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problems or any other issue regarding this program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 for me that this program was designed,  but for  you,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 customers  at  Speech Systems that our  efforts  are 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s.   Computing should be efficient,  economical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 just a bit of fun.   We at Speech Systems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is goal.  You, our customers, must always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s  are  what really count.   Again,  I  thank you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look forward to serving your nee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hen A. Theb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Technical  Sales  Suppor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ptember 17th, 199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