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CHDOG -- Another Sou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DOG  is  a shareware product of KANSYS, Inc., 1016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., Lawrence, KS 66044.  Our telephone is 1-800-279-4880 or 913-843-035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the WATCHDOG with other PC users. 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send us your $10.00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DOG is a memory resident program for IBM PC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gives an audible  alert  when  data  flow  occurs  alo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path in the computer.  If you run "WATCHDOG"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-line  options,  the  WATCHDOG  "growls" in the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stream of data flows to your  screen.   You  may  as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CHDOG  to  monitor  another  path  by  including  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-number combination on the command-line.  The  let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"  (for  LPT),  "C" (for COM), or "I" (for interrupt)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elect "L" or "C" you must then enter the digit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3, to indicate which LPT or COM path to monitor. 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" you must specify one of the software interrupt numbers,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to 255.  The default is "I16" the video service interru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CHDOG can be made "more nervous" or "more calm" (i.e.,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se  or  difficult  to  arouse) by changing its threshhol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shhold  of four  consecutive  clock  tick  interval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.   The  WATCHDOG  must spot data flow in four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ck tick intervals before it begins to growl.  You may l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this threshhold between 0 and 9 by including the letter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desired number as the first (or  only)  argumen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.  If you type "WATCHDOG" alone, it is the sam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yped "WATCHDOG T4 I16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may  run  the  WATCHDOG  as  many times as you wish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 several paths at once, but they all sound alike 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 not know which WATCHDOG is growling.  Each copy you run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210 bytes to your system size.  The only way to  muzz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CHDOG once you have loosened it is to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ly one limitation with Watchdog at this time, it will not gr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sked to monitor an internal modem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