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SET -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AP SET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nn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AP utility will update ASAP Se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maller than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ET looks at the set file's size, then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e size of latest ASAP set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lower, then UPSET append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to the old set file and se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bytes to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"UPSET.DAT" must be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cessed through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The safest thing to do 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 your C:\ASAP, or C:\DO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UPSET [/c/p/l/s] Drive:\Directory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directory doesn't store your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es, then a pathnam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-- Creates a "clean" ASAP set file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et to the defaul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a new program, and you don't wa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e's settings to "bleed"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SET /c NEWFILE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SET /c MYFILE.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-- Prompts before taking action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-- Lists the files that are not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will also giv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of-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-- Summary.  This switch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files that are not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-- Gives a help screen.  Typing UPSE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guments will also giv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