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ports the total amount of space in bytes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DS 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e drive is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total amount of spac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total amount of spac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