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TURN THE DAY OF THE WEEK FOR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GIVEN A  valid DATE,  THIS program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DAY OF THE WEEK. If no date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the current da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  day [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date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/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-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day 10-20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e was a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ay 1/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e was a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ay 10-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e will be a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a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