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t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Reports the file attribute of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ATTR [drive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The drive and path are optional, the filespec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contain the wild card characters "?",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file attribute of a file called test.ba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rive c: in the 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ATTR c:\basic\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he file attribute of a file called test.doc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FATTR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