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orts the status of the keyboard tog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s lock, num lock, and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No command line parameters are requir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