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 Law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eports the current directory in a format that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able for those who use a voice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SCD [drive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drive is optional.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the current directory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the current directory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dona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 e. 7th sui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, ca 9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