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system time  in a more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 for those who use a voic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 command line parameters are required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s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