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Reports the system date  in a more underst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ner for those who use a voic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No command line parameters are required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ype S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e. 7th sui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9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