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z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Reports the file size of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FZ [drive:][path]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The drive and path are optional, the filespec is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contain the wild card characters "?",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the file size of a file called test.b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rive c: in the bas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z c:\basic\tes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the file size of a file called test.doc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ur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fz 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e. 7th sui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9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