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Reports the  number of words  in  a give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wc [drive:][path]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The drive and path are optional, the filespec is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contain the wild card characters "?",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the number of words  in a file called test.tx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rive c: in the bas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wc c:\basic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e. 7th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