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orts the  longest line  in  a giv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l [drive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rive and path are optional, the filespec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contain the wild card characters "?",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longest line  in a file called test.tx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rive c: in the 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l c:\basic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