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O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orts the volume label in a format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able for those who use a voic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VOL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is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volume label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O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he volume label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