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c is a four function command lin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s a user to do math calculation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c provides four math functions,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, and division. It also has a round, an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stores the result of your la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retrieval and use in another ma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  cc [command] [/swiches]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ommand] parameter is optional, and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r end of the command line, and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om any other parameter. The [/swiches] paramet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s the [command] parameter, and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orewo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may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"0-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result of la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character can be entered just as if it wer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t contains the result o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one the last time cc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This command displays the result with a remaind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  This command rounds the result to the neares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    This swich tells cc how many digits to displ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cimal point, The default is two "/#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/### would display three digi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This swich in conjunction with the /# swich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of the number of digit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cc 25+25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c 25+x*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c 1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c rem 1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th a remainder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c 100/66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c /#### 2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c 2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c /#### /w 2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c 2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dona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2 e. 7th sui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ach, ca 9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