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IM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file time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TIME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rive and path are optional, the filespec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contain the wild card characters "?",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file time of a file called test.b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c: in the 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TIME c:\basic\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file time of a file called test.doc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FTIME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