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i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w many files you have in a   given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tal number of bytes the files add u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onsist of  two parameters, the fir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spec, and the second is a swich preceded by a forword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parameter is omitted the currently loged disk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can contain the  wildcard characters "*", and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consist of five swich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command line in any order from one to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 include 0 byte files in the fi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include directory names in the fi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include hidden files in the fi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count files in all 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include system files in the fil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fdir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count all the files with  an  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drive c in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