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ells you if a given file or files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E [drive:][path]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The drive and path are optional, the filespec i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ntain the wild card characters "?",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fe \dos\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the dos directory on drive c for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f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the current directory on drive c for an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of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