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 number of lines in  a give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lc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number of lines  in a file called test.tx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in the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c c:\basic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