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im Law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Reports the amount of free space left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FS [drive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drive is optional. If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riv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the amount of free space left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the amount of free space left o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donations o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2 e. 7th suite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Beach, ca 90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