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OFIX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ETROFIX is distributed with free dem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 and LowRez. It permits licensed users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convert demos to licensed copies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FIX program, free upgrades of Turbo Braille and LowRe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licensed users whenever a demo cop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pgrade a licensed copy of Turbo Braille or LowRe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ROFIX program, fo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Be sure your old registered copy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Change to another directory and copy or unzip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it. The critical files for Turbo Brail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FIX.EXE, TBRL.EXE, and TBRL.XLT. The critica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Rez are RETROFIX.EXE and LOWRE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While in the directory of step #2, type RETRO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When upgrading Turbo Braille, only the files TB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BRL.XLT will be changed, and not your old se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RL.CFG. When upgrading LowRez, only the file LOWREZ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and not LOWREZ.CFG. Be alert to possible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ile that may require attention, especially whe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ld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Read the manuals avalable with the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questions or problems upgrading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or LowRez software, contact Cindy at THE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(913) 843-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-mail: cindyh@idir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