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BRAILL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ormation in this document supplement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Version 3 Manual. It describes the featur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ort interpoint printers, block letters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ing, and discusses several new or modified do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complete information on the use of Turbo Brail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rsion 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oint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oint braille printers emboss braille on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per. They do so  by delaying the printing of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page (1, 3, 5, etc.) until the following even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(2, 4, 6, etc.) is received from the host computer. Th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at a time are embossed, one on the front side of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ther on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urbo Braille knows your printer is "interpoint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single sided," it will always send an even number of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, so that the last page of a document with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ages is correctly embossed. Without this featu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ften possible to find the first page of the nex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d on the back of the last page of the first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an unwelcome discovery. Printing multiple copi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int document with an odd number of pages is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oftware is aware of the need for a trailing blan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ck side of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il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odern braille embossers permit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mages in a special mode that provides unifor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across each line and down the page. See Appendix A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discussion of the geometry of braille graphics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Version 3.4 supports three types of graphics,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and interpo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Block Letters. You may include a line of bloc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braille document by using the ".LR" command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in a BIF file. The number of characters per l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lines of block letters per page, depend on the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spacing or "resolution" which your printer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with ASCII values from 32 to 126 may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clude the upper and lower case English alphabet,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, and the normal collection of punctuation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Dot Files. You may import a Dot File into a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ocument by using the ".DF" command, described below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F file. A Dot File is an ASCII file consisting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nd periods, each of which produces a correspo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lanks and dots in the graphics output. Dot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from a document Scanner by the Personal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AC program; or from TIFF files, WPG files, or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by the KanSys Inc. LowRez software; or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manually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Graphics Files. You may import a Graphics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document by using the ".GF" command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in a BIF file. Graphics Files contain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d in lines, each of which produces three lines of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cs output. Graphics Files may also be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AC program, the LowRez software, or they may als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 much more difficult task than with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odern braille embossers require that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be sent to them to switch to graphics mode 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mode. Turbo Braille permits you to define such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with the "/XG" and "/XT" interactive mode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s for these escape sequences are those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eo, Juliet, BookMaker, and VersaPoi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verse side of a page containing brail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ontain other embossed material. Print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interpoint and graphics embossing will automatically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int when a graphics escape sequence is received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uses two other escape sequences to switch to sing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t the top of a page containing block letters o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 to double sided mode at the top of a p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ext. This prevents split pages and loss of control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You may define these escape sequences with the new "/X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/XS" interactive mode commands. The default valu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 are those used by the Juliet and Book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. (The Romeo and VersaPoint do not support inter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mmands,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The "/P" command (interactive mode only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to permit several new printer characteris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. In addition, some default values have been ch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onvenience and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specifying the maximum number of cel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nd lines per page, this command asks whether to us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r formfeeds to finish short pages, whether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continuously or pause after every page,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ided or interpoint, and what the spacing is from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s 0 through 9 are all initially defined a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 maximum of 80 cells per line, 27 lines per pa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feeds, run continuously, single sided, with 80 mils (0.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) dot to dot spacing in graphics mode. A default logic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40 cells per line by 25 lines per page is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RM" and the ".PL" dot commands. Printers 1 to 9 may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; printer 0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Default values for the ".RM" and ".PL"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 40 cells by 25 lines as the default logical pag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se values are less than the maximum valu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inter definitions. To change the right margin 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you would normally use these dot command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printer definition values, which should m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 the capacity of your actual braille printer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of 80 cells per line was made to support refre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isplays such as the Alva Braille Device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of 27 lines per page was made to support 11" paper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hange this value unless your paper is not eleven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short page" is one for which the ".PL" valu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lines per page of which your printer is capable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pages are "finished" by adding blank lines, or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character, as specified in the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Separate running headers and running foo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ith the ".RH" and the ".RF" dot command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for the ".RH" (Running Header) dot command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being processed. The default value of the ".RF"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er) dot command is the date of the translation. Thes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oters will only be printed and positioned if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TL (Top Line) and .BL (Bottom Line) command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of the ".TL" and the ".BL" dot commands place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left justified on the top line of every p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footer centered on the bottom line of every pag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is default page format you must change the .TL and .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not the .RH and .R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when BIF files are created from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, or text files, ".RH" and ".RF"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the start of the BIF file, containing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ile from which the BIF file was generated and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nslation. No ".BL" or ".TL" dot comman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he ".LR" dot command is used in a BIF fi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letter images of the text on the next line or lines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uses the current printer definition to determine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and whether escape sequences are necessary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mode as well as graphics mo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L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LR n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the number of subsequent lines to convert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, and the "0" suppresses automatic centering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The default value for "n" is 1. No word wrap 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ccurs with this command. The next "n"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to determine if they contain other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The former Version 3.0 ".RF" dot command 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BF" (from "read file" to "BIF file") and two new file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are now available: ".DF" and ".GF" for Do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Files respectively. Images retrieved b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, by default,  stripped of blank space at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mage, and appear centered from left to r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ocument. This default action can be sup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file name with a "0" as with the ".LR" d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. Turbo Braille uses the cur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to determine proper spacing and whethe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are necessary to switch to single sided mod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D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G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D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G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filename" is the name of the file containing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in dot file or graphics file format.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o a DOS device or directory with the filen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, remember to enter a pair of backslashes (\\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names, as required by the BIF files in which thes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placed. The trailing "0" suppresses str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6) Four new interactive mode command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escape sequences. They are "/XD" (double sided), "/X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raphics), "/XS" (single sided), and "/XT" (tex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dot commands, ".XD", ".XG", ".XS", and ".XT"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only on the Turbo Braille command line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 prompt, and may not be used within a B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ot commands also require that you first direct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to write its output directly to the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W1" switch. They will then send escape sequ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printer. The primary use of these commands i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data available to Turbo Braille for it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hen inserting block letters or graphics imag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 The ".BP" (Begin Page) dot command helps inter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keep odd numbered pages on the front sid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urrent printer definition is interpoint and the ".B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requests an odd numbered page, Turbo Braille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blank page if necessary, so that the new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printed on the front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) The ".FI" (Fill) and ".NF" (No Fill) command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available in Version 3.4. The filling of lin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f pages are now independently controlled with the ".F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ll Lines) and the ".FP" (Fill Pages) commands. To kee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ges separate, the ".KL" (Keep Lines) and the ".KP" (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) commands are now available. Keeping lines separat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henever a new line starts in the original documen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braille will also start. Keeping pages separat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henever a new page starts in the original documen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braille will als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 Horizontal tabbing is accomplished with the new ".T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the cell position where you want the nex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If that cell position is already u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Version 3.4 follows the new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the placement and appearance of the symbol for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 the percent sign following numbers. The British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is also recognized. Two predefined letter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".SB" command exist: "\F" expands to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nd "\D" expands to the current date, whenever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in a BIF file. The external table of translatio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expanded to correct most of the mistranslat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ur attention. A greater level of user feedback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active mode when entering commands and switches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llowing the TBRL prompt. Appendix B lists the 47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vailable in Turbo Braille BIF files for forma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marked with an asterisk (*) may also be us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or in interactive mode when processing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or ASCII 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A: Brail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braille embossers operate in a "character mode"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graphics mode."  In character mode, standard six dot c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0.25 inch intervals across each line, and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are placed at 0.4 inch intervals down each page.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of braille characters consists of 25 lines of 40 cells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 inch square area centered on an 11.5 by 11 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adjacent dots within a braille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/32 inch both horizontally and vertically, and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acent dots in different cells is 5/32 inch horizont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/32 inch vertically. (3/32 + 5/32 = 8/32, or 0.25 inch c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horizontally, and 3/32 + 3/32 + 7/32 = 13/32, or about 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cell to cell vertically). These narrow intra-cell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 inter-cell spaces mean that if a page is completely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braille cells in which all six dots are present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identify individual cells because of the extr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cells. It also means that in character mode,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broken lines cannot be formed simply by composing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graphics mode on the other hand, the extr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horizontally and vertically is eliminated. A pag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x dot cells appears as a uniform field of d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ells can no longer be identified within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spacing is the same between adjacent dots in both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they are in the same cell or i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. Smooth unbroken lines can easily be formed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graphic effects can also be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tain the standard 3/32 inch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in graphics mode, while others reduce this figu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smaller distance of 2/25 inch to achiev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. Graphics mode on the BookMaker and the Juli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ing Technologies both use 2/25 or 0.080 inch spacing; Bl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ing reports that the Braille Blazer uses 0.090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; the Cranmer Modified Perkins Brailler, The Rome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ing Technologies, the VersaPoint from Telesensory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Index family of embossers, all use the standa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distance of 3/32 inch or 0.094 inch in their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pecifying these distances in Turbo Braille, you use m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ousandths of an inch, as the standard unit.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are therefore 80, 90, and 94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quire a mechanical adjust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ir graphics modes, while others require onl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escape sequence accompany the data to be embossed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require both a mechanical adjustment and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. Among those embossers mentioned earli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Blazer is mechanical only, the Romeo is both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ftware, and the others are software only. Mechanical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generally cannot intermix normal character mod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raphics mode braille on the same page. Software-only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-and-software embossers generally do support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embossers that use software escape sequ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opted a standard method of entering and exiting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characters "Escape 1" enter graphics mode,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"Escape ]" (escape right-bracket) exit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ext mode. The Index braille printers use "Escape 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Escape ^B" instead, where the caret (^)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 or "B" is "Control A" or "Control B". Check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to determine what software escape sequence, if an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or your printer. In Turbo Braille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G" and the "/XT" interactive commands to change the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: BIF File Do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marked with * may also appear on the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interactive mode prompt when processing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or ASCII 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F" BIF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L" Bottom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P" Beg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R"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E"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F" Dot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DV" Divi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L" Fi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P" Fi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GF" Graphics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GR" Grade of braill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HL"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IN"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IT"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L" Keep Lin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P" Keep Pag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LC"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R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MC"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NE" Ne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L"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N" Page Number in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O"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P"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F" Runn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H"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M"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B" Substitute a string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K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P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B" Tab to a given cel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I" Temporary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TL" To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0" Escape sequ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1" Escape sequ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2" Escape sequen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3" Escape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4" Escape sequen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5" Escape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6" Escape sequenc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7" Escape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8" Escape sequenc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9" Escape sequenc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D" Escape sequence for Double 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G" Escape sequence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S" Escape sequence for Single 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T" Escape sequence f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