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will provide you with the proper Installation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, or both.  Sample Installation Commands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VOICE.DOC for instructions regardin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your Synthesizer, as this may affect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E INSTALLATION CHEC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SLIMWARE WINDOW BRIDGE, remove all other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(TSR) type programs from memory such as Virus Che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reen Review, Braille Display, and Large Pr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interfere with the proper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will initiate communication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or braille display, and will provide you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information throughout the installation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Laptop or Notebook Computer, be sure to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Adaptor before turning your PC,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the MASTER DISK is rea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ERIAL PORT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Serial Speech Synthesizer, connect it to COM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Displays can be connected to COMM 1 to 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so using a Fax Card, Modem, Mouse, Tracking Ball,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Network Card, you must be sure that the Serial Por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flict between these devices.  Serial Port 1 and 2 are the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to use for these devices.  If you plan on using Port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have more than 2 Serial Devices, you must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rupts do not conflict with other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shares COM1 Interrupts with COM3, and COM2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general rule to follow is that you should not conn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device on COM3 if your Synthesizer is using COM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onnect a Serial Device to COM4 if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is connected to COM2.  If you have 3 Seri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Mouse on COM 1, the Synthesizer on COM 2, and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use a different Interrupt than COM 1, and place it o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INDOWS 95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INDOWS 95, you will need to "Shut Down"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need to Reset your PC, and interrupt the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  This is done by pressing FUNCTION KEY #8 as soon as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e from your PC.  This generates a Menu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the List with the UP ARROW until you are position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Prompt On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be taken to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Batch file called WIN.BAT in the Root Direct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on wi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make the DOS Prompt disappear from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the following on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FUNCTION KEY #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write a file called WIN.BAT that only contain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that will stop WINDOWS 95 from automatically load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your PC ON unless you have a Command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hat changes to the WINDOWS 9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exists, you will need to remove this line from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ARTING THE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isk #1 into Drive A: or B:.  Remove all 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, Braille, and Large Print Programs from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, log to the Drive containing the Install Disk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appropriate Instal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NSTALLING WINDOW BRIDGE FOR A SPEECH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paring to Install your SYNTHA-VOICE Product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ynthesizer without a Braille Display, be sure to 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peech Drivers included with your Synthesiz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DECTALK EXPRESS, DOUBLETALK, KEYNOTE, or SPEA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These Drivers should not be used when using your SYNT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roduct.  Insert the SYNTHA-VOICE MASTER DISK in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or B:.  Change to this Drive by typing A: or B: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e valid Instal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#        Replace "#" with "0" if you are using SMARTAL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nternal Synthesizer that does not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your PC as a Serial devic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ace "#" with "1 or 2 to identify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COM) Port where your Synthesizer is conn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0 AP     When installing an APOLLO II on LPT1.  No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PT1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0 TA C:  When installing for TEXT ASSIS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EATIVE LABS "SOUND BLASTER" on Drive C: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replace "C:" with an alternate Hard Driv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execute a Full Installation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.  You will not be taken through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because TEXT ASSIST cannot talk witho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utomatic Installation is only valid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G#       When using a Generic Synthesizer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ECHO, BRAILLE N' SPEAK, or BRAILLE 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AK 640.  Replace "#" with the Serial Por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is device.  Valid Numbers are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NSTALLING FOR A BRAIL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paring to Install your SYNTHA-VOICE Product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Display, Insert the SYNTHA-VOICE MASTER DISK in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or B:.  Change to this Drive by typing A: or B: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e valid Instal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D/L#          When using the ALVA ABT 3-40 Desktop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.  Replace "#" with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LPT) used by this device.  When using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"/L1" is not requir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will automatically assume that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24/L#         When using the ALVA ABT 2-40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lace "#" with the Parallel Port (LPT)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his device.  When using LPT1, the "/L1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required because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ally assume that LPT1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28/L#         When using the ALVA ABT 2-80 Braille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lace "#" with the Parallel Port (LPT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his device.  When using LPT1, the "/L1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required because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ally assume that LPT1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32/L#         When using the ALVA ABT 3-20 Braill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lace "#" with the Parallel Port (LPT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his device.  When using LPT1, the "/L1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required because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ally assume that LPT1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32/S#/B#      When using the ALVA ABT 3-20 Braill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lace the "#" following the Letter "S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rial Port used by this device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hoices are 1-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34/L#         When using the ALVA ABT 3-40 Portable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.  Replace "#" with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LPT) used by this device.  When using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"/L1" is not required because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will automatically assume that LPT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34/S#/B#      When using the ALVA ABT 3-40 Braill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lace the "#" following the Letter "S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rial Port used by this device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hoices are 1-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38/L#         When using the ALVA ABT 3-80 Braill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lace "#" with the Parallel Port (LPT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his device.  When using LPT1, the "/L1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required because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ally assume that LPT1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38/S#/B#      When using the ALVA ABT 3-80 Braill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lace the "#" following the Letter "S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rial Port used by this device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hoices are 1-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B              To install for a supported Brail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out specifying a specific Model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INSTALL Command.  This will acces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available Braille Displays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ions for the Braille Display.  No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not receive Braille output for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you have selected the correct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ion from the Menu.  Do not use a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Screen Reading Program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#/L#          When using the TIEMAN CombiBraille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connected to a Parallel Port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"#" after the Letter "C" with "2", "4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8" to designate the Braille width as 20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80 Characters.  Replace "#"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tter "L" with the Parallel Port (LPT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his device.  When using LPT1, the "/L1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 required, as LPT1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H#/B#          When using a HANDY TECH Serial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.  Replace the first "#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ial Port used by this device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1, the "1" is not requir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 Program will automatically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1 is being used.  Replace the "#"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etter "B" with 2, 4, or 8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, 40, or 80 Charac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K#/B#          When using a KTS BRAILLOTERM Serial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.  Replace the first "#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ial Port used by this device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1, the "1" is not requir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 Program will automatically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1 is being used.  Replace the "#"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etter "B" with 2, 4, or 8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, 40, or 80 Charac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KB/L#         When using the TIEMAN KEYBRAILL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aille Display or TIEMAN MASTER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able PC.  Replace "#" with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LPT) used by this device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PT1, the "/L1" is not requi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Install Program will automaticall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at LPT1 is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N#             When using a NAVIGATOR Serial Braill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lace "#" with the Serial Port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ice.  When using COM1, the "1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d because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ally assume that COM1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#/B#          When using a POWERBRAILLE Serial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.  Replace the first "#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ial Port used by this device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1, the "1" is not requir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 Program will automatically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1 is being used.  Replace the "#"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etter "B" with 2, 4, 6, 8, or 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y a 20, 40, 65, 80, or 81 Charac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#/B#          When using a TIEMAN Serial Braille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EMAN PICO Integrated System. 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"#" with the Serial Port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ice.  When using COM1, the "1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d because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utomatically assume that COM1 is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lace the "#" following the Letter "B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, 4, or 8 to specify a 20, 40,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NSTALLING FOR BRAILLE AND 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Braille Display and a Speech Synthesizer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stall Command from the available Option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oncerning "Installing for a Speech Synthesizer"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#" in the Install Command with a single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ype the correct Braille Display Option, a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 of this document.  You can even use the "B"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ccess a Menu of supported Braille Displays.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not appear in Braille until you have select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Display and location for this device, the Menu will be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your Synthesiz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AMPLE INSTAL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ok for a DECTALK PC if the DECTALK Driver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if the Drivers are loaded for the SOUND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look for other Internal Synthesizer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OTE PC, or DOUBLETALK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ok for a Serial Synthesizer connected to Serial Port (COM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ok for a Serial Synthesizer connected to Serial Port (CO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1 B      Looks for a Serial Synthesizer on COM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es a Menu of supported Brail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0 A34    Looks for an Internal Synthesize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ALVA 3-40 connect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2 A34/L2       Looks for a Serial Synthesizer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2 in combination with the ALVA 3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nected to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ONE PROMPTS WHEN INSTALLING FOR TEXT 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explained, 2 Disks are required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for TEXT ASSIST, since there is not any verb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tallation process, you will hear a set of t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 in Tone when it is time to insert Disk #2.  Likewis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series of tones that drop in Tone to indicate that 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erted when Install is finished with Disk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series of rapid Tones will be heard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for TEXT ASSIS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E INSTAL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ntered the appropriate INSTALL Command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, press ENTER to begi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pecified that a Synthesizer is being us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 series of musical tones that gradually raise in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 of tones will be heard as the Install Program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nthesizer.  You may hear some characters being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est proceeds.  These characters are codes that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ending out to confirm what specific synthesiz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 to this is when installing for the TEXT ASS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stallation program has confirmed what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s being used, a Menu will appear on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allow a Full or Partial installation of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All Prompts and Messages will be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or Brail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the "G#" Installation Option when using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, you will be presented with a vertical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Generic Synthesizers. 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move to the correct synthesizer.  Press ENT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selections in the Installation Menu can be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ech or braille output by navigating up or dow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P and DOWN ARROW keys.  Pressing the SPACEBAR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 on the Installation Menu Screen.  This lin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and the name of the recogniz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and Braille Display.  If the Menu shows tha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or Braille Display has been recogniz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to leave the Installation Menu.  Reset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ropriate "Install"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commended that a FULL INSTALLATIO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stalling the program or a new revision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Installations are used to re-install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without having to install all of the availabl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current Menu Selection, or to repeat a promp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, press the LEFT or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UP or DOWN ARROWS will move to a new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ached the bottom of the list of choice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ARROW again will wrap to the top of the Menu.  Pres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at the top of the Menu will wrap to the bottom cho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Menu choices begins with a different let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s the first letter of the selection. 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command begins with the letter "F".  It is sele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duct a "FULL INSTALLATION".  To mov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nu Option; press the letter corresponding to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begin, or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NSTALL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 Error Tone was heard a few seconds after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log to the floppy Drive before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quick series of tones that raise, then lower in P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d a few seconds after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ial Synthesizer or Braille Display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rial Port, or is not turned,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musical tone list of Synthesizers is played 3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double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hesizer was not detected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your synthesizer has been prepared properly,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earlier in this document.  Specifically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ial Synthesizer was connected to the Serial Por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the synthesizer is turned ON.  When using a 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Speech Drivers to be loaded first, be su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 Also be sure that you were not tryin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while another Braille Display, Screen Revie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int Program was active.  These are the most comm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fter about 15 seconds, 4 low tones are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typed "Install" and did not specify a Braille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tion for a Synthesizer.  Read the section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INSTALL MENU appears, but was not spoken or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re condition will occur if the INSTALL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 modem, or other active Serial device which is 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valid speech synthesizer.  This can be ver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bottom line of the screen; where th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is listed on the Status Line.  To cor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; turn the external Serial device; OFF, or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 from the machine before running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RROR READING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one of two things: this is not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or the computer has a non-register level compati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ntroller.  Contact Syntha-voice Computer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PC for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