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HA-VOICE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 GAILMO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8K 4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quiries: (416) 578-0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416) 578-0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BBS: (416) 578-5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/ORDERING HOT-LINE: 800-263-4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rom anywhere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not available for Demo Program support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.  Please use the General Enquiries line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Utility programs for SLIMWA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Version 1.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called GETSTART.DOC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B120_I.ZIP file for details on prop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ll Demo Programs manufac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-voice Computers can be obtained through the Syntha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