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GAILMO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K 4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 (416) 578-0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416) 578-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: (416) 578-5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/Ordering Hotline: (800) 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Anywhere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available for Demo Program Support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.  Please use the General Enquiries lin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Manual-Reading program for SLI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Install SLIMWARE WINDOW BRIDGE;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is disk called DOCUMENT.CMP onto the same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inch disk as the other Demonstration Progra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py MANUAL.EXE if this is your intention; a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tract this program from the UTILITY.CM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different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lanning to install the Demo Program;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create the correct Directories and placement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Directory called "BRIDGE"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NUAL.EX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"BRIDGE" Directory; create a Sub-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CUMENT.CM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file to DOCUME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;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-extract the Man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OCUMENT.EXE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Manual-reading program from the BRIDG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the Directories listed abov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:; you must load the Manual-Reade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PACE after the word MANUAL; followed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a COL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-Reader program expects the Directory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DGE" and "MANUAL"; as specified in the explan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valid in the Manual-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=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=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= AD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= FIN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 on the Manual-reader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monstration Files for many of the produc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NTHA-VOICE COMPUTERS are available from the SYNTH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e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called GETSTART.DOC;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B110_I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ructions such as Synthesizer Support, System Prep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mo Programs for all SYNTHA-VOICE produ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SYNTHA-VOICE COMPUTERS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prices, Dealer Information, etc.;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