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GAILMO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 4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(416) 578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6) 578-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(416) 578-5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/ORDERING HOT-LINE: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WINDOWS DRIVERS for SLIM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Version 1.20.  In addition; the file called INSTALL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This file is us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LIMWARE WINDOW BRIDGE; and canno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LIMWARE WINDOW BRIDGE archived Demo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GETSTART.DOC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120_I.ZIP file for details 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