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/0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HF is a simple utility which creates a copy of an incom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fter removing page headers and footers. A pag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here as repetitive lines of text found at the top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repetitive if it matches text which was already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age header, text in corresponding line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, or text in corresponding lines at the top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ollowing page. A page footer is the sam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xt found at the bottom of pages, rather than the top. STRIPH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s that pages are separated by form feed character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pages are represented in ASCII files,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vantEdge, by default, represen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move headers and footers? Mainly because they get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of text while you are reading it. I would tend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in, say, novels, while keeping them in technical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age numbers are probably important in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TRIPHF, just type STRIPHF followed by two file n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hould be the name of an existing ASCII file,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name of the new file. If the new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ay so, and will overwrite it only if you typ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a question. If you prefer, you can run STRIPH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incoming file name, in which case the output fil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th and name, but will use the extension S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STRIPHF to report the contents of th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 which it removes, use the -v switch. It will on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as they change, not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Nathan Romo for suggesting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t for me. I have made changes to it since his tes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are my responsibility, not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You may distribute it anywhere you wish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odify it, and as long as this document accompa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Stephen Baum) can be reached on the Internet as srb@xis.xerox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as 71102,405, on Genie as S.BAUM,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:101/460.0, or, through snail mail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x Imag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Stephen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9 Centenni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, MA 019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