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is a program designed to fill a niche.  There are a number of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xpensive programs which increase the size of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excellent and inexpensive programs which provid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SPEAK was designed to provide a file reading program which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With SPEAK the user can read a text file with small, medium, l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rint with concurrent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programs should run on any IBM-PC or AT compatibl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GA or VGA video system.  To use the SPEAK program you must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Speech Thing.  The Speech Thing is available from COVOX, Inc.,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r St., Eugene, OR  97402 (503) 342-1271 for unde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SPEAKBI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likely to be the program used to start SPEAK.  It i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loads the STDRIVER.SYS using DEVLO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rt program if you are using the COVO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s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LO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alled by the SPX.BAT or SPI.BAT to load the driv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tes for tone, speed, pitch, and volume.  DEVLOD.COM (and the SP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I.BAT) are not needed if you have STDRIVER.SYS installed as a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.  Specific instructions for use of SPEECHV3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RIVER.SYS are in the STDRIVER.DOC file provided by COV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rting point for using the SPEAK program.  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X.BAT or SPI.BAT programs and is used to launch the progra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change screen size, or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to alter the default settings for tone,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voi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CRE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to select colors for foreground and backgrou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mall, medium, large, or largest charac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imary file read program.  It is designed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at the end of a screen "page".  Hitting the space b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provides exit from the program.  Pressing any other key mov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DRIVER.SYS program provided by COVOX does not includ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for the "unusual" pronunciations.  SPEAK.DIC provide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If you want to change the way a word is pronounced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.DIC file with any DOS text processor, type the word (lower case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 and then type the word(s) which provide the desired sou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SPEAK.DIC, reliability is ree lie uh bility.  The fil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rrections for words I often use in my own work. 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, you should be able to get desired pronunciations for 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rst attempt, there is a limit of 255 words, but this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, and probably most likely application, is one in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VOX speech thing directed to LPT1.  Be sure that the fi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ame directory as the STDRIVER.SYS program.  Type SPX, press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menu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SPEECHV3 and the device driver, you can als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program.  At the DOS prompt, type SPEAK [space]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directory) of the file you want to read.  SPSCREEN, SP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OUND can also be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MENU, SPSOUND, SPSCREEN, and SPEAK programs were written in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Crescent Software P.D.Q. to reduce the size of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urther "shrunk" using the LZEXE programs by Mitugu Kuriz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unctions used to increase character siz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D.Q., the source code for the programs cannot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runs with the programs over several weeks have not uncovered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ws (not that they are nonexistent, just undiscovered).  When spa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unusual or if there are particularly long words, I have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me overwrite when using the larger character sizes. 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very infrequently.  The program reads only ASCII files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in special word processing formats will have to be convert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fore they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rovide file reading, not file editing.  When edi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other programs must be used.  In such cases I woul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onsideration of the B-Edit and BIG for WP program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ON PRODUCTS, P.O. Box 1295, Park Ridge, IL 60068-7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programs are being distributed as FREE software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as you wish and give copies to others.  These program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 without any warranty,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fitness for a particular purpose.  In no event will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any damages,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se programs, even if h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nable to commit to any major modifications (after all free is f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interested in hearing any comments (particular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) and/or suggestions (please be gen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Jones, E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vada,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: 73260, 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