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.SET files for CALENDAR CREATOR PLUS 5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.SET files were written with VOCAL-EYES 3.0 for CALENDA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5.0 FOR DOS and will not work well with earlier versions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use all of CALENDAR CREATOR 5.0 defaults or these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utoloading on [which is the VOCAL-EYES defau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SET files should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creen is a menu screen. You can access th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from the function keys. I use the function keys,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for me, it'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1 or window 1 replays the date and time from mos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calendars supplied with this program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birthdays of presidents, actors and others.  They can be seen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in one of these calendars, alt 5 or window 5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calendar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egin to make your own calendars, you  will use F5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I have done some work in this screen and most of it spea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any of the calendars, F4 will bring up a three month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month, last month, and next month.  It spea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problem is that the information slides up or down a li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you are cursoring around which throws everything off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 way to make it more consistent, but it is still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much more to add.  This program is a great tool. 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and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ind some things that I have done that you don't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want to develop further.  Please feel free to chang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se .SET files are only meant to get you started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my particular needs an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can help you, my office number is below, but I am not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I just wrote the .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rist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d's gl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Reedy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S FOR THE BL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HANDICAPPE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1-812-466-48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