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M ENTERPRISES 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m to register the SCANTUNE program.  To do this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and print it ou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this form along with a check or money order for $100.00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L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y's Spring, AL, 35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may contact us by 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05)-498-3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DUCT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2.02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2.02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ces are subject to change at 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in the state of Alabama, please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ering Scantune you will receive technical suppor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year and upgrades to the next major version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pgrades will be available on bbs'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of Product to be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sent with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f 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f 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cantu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