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tune (tm)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,1996 by Georg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any and all righ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exist and those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think u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is distributed as a demonstration version.  It will run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rty) days from the date of installation.  Messages appear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urging you to register Scantune.  See the la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program or the file register.doc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around copies of the shareware versio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roductory offer, GLM Enterprises is offering Scantu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of $100.00.  This price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tune is not what you've been looking fo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 and thank you for trying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the other hand, you decide to register Scantune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ingle user license.  You are permitted to use Scantu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.  You are expressly forbidden to use it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imultaneously or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Scantune.  You can make as many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you need as long as you are making them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those annoying registration messa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entitled to technical support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.  Simply fill in the information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doc form and send it, along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.S. funds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riend to try out Scantune please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.  Remember, your name and license numbe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so passing around your licensed copy will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marketed Scantune at a fraction of its worth we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be able to afford thei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Scantune, you agree to the term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sight license please contact GL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at information is loca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n exclusive, single-user license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  You are expressly forbidden to use Scantun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, simultaneously or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reverse engineer, decompile or disassemble Scan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nd viol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 reserves the right to terminate any licens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olating any aspect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 provides the Scantune utility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 To the extent permitted under applicable law, 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disclaims all warranties, express or impli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 makes no representation or warranty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 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GLM Enterpris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foregoing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M Enterprises believes the information in this publication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its publication date.  This information is subject to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software.  We have done everything we ca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stable.  It has been tested under ms dos 5.0, 6.x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Novel 7.x.  It has been run on 386, 486 and 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under qemm and emm386.  IN short, we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ill run on most machines and under mos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Scantune does not run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roblem promptly to GLM Enterprises or your beta s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fix problems if we don't know about them so we're cou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precautions that you should always tak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release of any kind.  First of all, make sure you h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all files the program will us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, *always* use a copy of any scanned document, not the orig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if you mess up, or the program crashes, you won't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and be forced to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bugs, I know we'll encounter some of them.  I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ixed fast.  I'm counting on you to help me do that.  If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on you or doesn't perform as expected, put a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 as soon as possible.  Let me know what part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and exactly what happened.  What key or keys did you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rror?  If you get a message like "error 5 at pgm-ctr 109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hole thing in your message.  It does no good to just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error 26, you've also gotta have that pgm-ctr address for 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in the program that's causing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you get will also be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err in Scantune's home directory.  So if you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it goes off your screen, you can still tell me abou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GLM Enterprises by voice at (205)-498-3877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one of the following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tech bbs (404)-296-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Factor (801)-798-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fixes up documents produced from ocr (opt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) systems.  Reading the raw text from these systems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ared to reading through crud-colored glasses.  Scantune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g and makes your documents a whole lot more read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seemingly impossible task by learning the err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equently makes and how to correct them.  You're the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is an eager and willing pu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its correction information comprise a "macro." 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tored in a "macro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cuments you tune, the better Scantune gets at fix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ever forgets an error!  Show Scantune how to fix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you'll never have to correct that error agai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utomatically before you ever read the text! 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 just a little effort on your part, your docum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rates in the high nine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added bonus, Scantune can format text, strip pag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ntext and graphics characters and decolumnize text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x scanned material is right here in one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cantune has to learn about your ocr system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perience that no two systems are alike.  You could bu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mputers, scanners and ocr packages, place them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document and you'll get slightly different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e problem becomes even more complex when we add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ype and condition; ambient light, print styles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ught Scantune a lot about errors that are seen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e've taught it a lot more about Open Book and Recogn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are the systems we have available, but you'll hav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errors we've missed or that occur on your pers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some effort on your part, especially as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tune.  The teaching is easy, but does requir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taught Scantune the errors your system generally m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have to correct them again!  The more you teac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cantune gets about fixing your person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it's worth the time!  Pretty soon you'll just be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ings, fixing errors mostly unique to the document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Scantune will take care of all the other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ne any size document from a one-page letter to a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al or your favorite novel.  It doesn't matter to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mazed at how much more useful and enjoyable read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ne your ocr documents with Scantune.  You wo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especially if you are using older oc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2.x is faster, smaller, smarter and friendli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.  It does much of its work internally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you.  The context sensitive help system gu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of the way through the tu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runs on 386 level machines and above.  You will ne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free space on your hard drive for Scantune'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You must have at least 512 kb of available lowe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how much memory you have available, type the word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enter.  Find the largest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your screen.  If it's below 512k, you might or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cantune.  Try unloading some tsr programs or lo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 memory.  If you don't know how to do this,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or call for help from your local know-it-all computer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does not use ems or xms memory, only ram below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, so the fact that you have four or eight or sixteen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vant to Scantune's memor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hard drive for Scantun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antune, but you can us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ubdirectory in the path or set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You old hands can just use whatever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, but be careful not to overwrite your existing .st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delete the scdict files from your system. 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6 megs of storag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Scantune archive into the new subdirectory or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 diskette into the subdirectory and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don't want to put the Scantune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at's fine, but you'll need to use the full path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antune or change to the Scantune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n't know what a path is or how to add to it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r your local know-it-all computer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is equipped with a context sensitive help system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what to do by pressing the f1 key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A window appears on the screen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you are and what you can do from there.  Press pgd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escape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about documents.  Scantune wants to see *plain*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!  Not word perfect, ms word or *any* other form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re are no nontext characters, formatting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each and every line *must* en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how do we get documents like that?  Every ocr system h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material to a large document or several small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ocument depends on the ocr system you're using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anner software produces Word Perfect 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change it before converting your document. (see your oc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razy results with a first-time document, it'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ascii.  Run the S option on Scantune's main menu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tuning it with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document for you to experiment on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your own.  It's called tutorial.raw and is in Scan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can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tart Scantune is to type Scantu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name and extension of your document.  If you type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you'll get a little help screen that tells you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.  You can also follow the document name with a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 /a alarm,  /c cleanup,  /d decolumnize,  /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/i,filename load different config file, /l learn mode, /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/o options,  /p proof reader,  /r restore raw scan, /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xt,  /t tune text, /u user log, /v view userlog and /z za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options are included so that you can run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tch files and for those of you who just don't 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line options are used, the main menu is by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lled for are executed and you'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called, the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've started Scantune and the main menu is staring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 What now?  The menu is set up in the best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eshly scanned document.  The options you choose depe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leaning you want to do and how much help you're will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on the main menu,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and press enter or type the first let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lean up your document is to select the tu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top of the main menu.  Scantune will format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correct all known recognition errors, defragment words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nd list all unknown words.  The process take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much like the original batch recognition phase of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is not required until the tuning proces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ccurate documents take longer to tune than long, poor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 usually start tuning a long document just before bed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going to be away from the computer for some other reas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my document is ready for me to begin teaching Scantu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I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does some learning on its own and will want to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our document when the tuning process ends. 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or not to make certain changes which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rom contextual or othe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many options on these question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d here.  See the cleanup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 Yes- make the correction; No-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; Rest- make the correction from now on; Vary-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text to show around the error; Quit-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y more; Correct- enter a different correction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suggests; Kill- remove the error from further sear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Edit;- enter the editor; Dictionary- add the err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a recognized word and Suggest- suggest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answering the questions, you'll se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your document that Scantune has never seen before. 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list or not, it's up to you, but if you do, the work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show up in every subsequent document you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find the time to go through the list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is where much of your teaching of Scantun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each Scantune about errors and also about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you as they are.  This process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the Learn Mode but a brief explanation is also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words that Scantune has never seen before (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they occurred.  The topmost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Scantune about that item, press enter.  A menu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Ignore- delete the exception from the list; View-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 around the exception; Edit- edit text around the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- add the exception to the dictionary of known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- teach Scantune about an error; Automacros- chang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rompted macros; User macro- create a macro from scrat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ception; Optimize- remove exceptions from the li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esent in the document and quit- return to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ee Learn Mode for more details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with this list of words, you'll end up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ocument.  You can then select the proof rea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each Scantune even more about your system as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reshly tu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ion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erfectionist or want the absolute maximum clean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antune, skip the tune option and run the next thre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mat, cleanup and learn mode in succession befor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reader.  They are briefly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scanned documents should be formatted before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less you're going to use the tune option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ormatting does a lot of good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factory defaults, it will strip multip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eading spaces, embedded extra spaces and trailing spa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move repetitive page headers and footers. 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s back together and word wraps the document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t puts two spaces after sentences and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ive spaces.  You wind up with a document tha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d and has many fewer fragmented words before you star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if you form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 is a set it and forget it option.  You won't need to 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nly takes a few minutes to run.  You can change the w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by changing the settings in the options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cleanup.  Scantune will correct all error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bout from previous documents.  The time on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ngth of the file and the number of errors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rrect.  Also, you should be available to help out a b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words that are correct in one context and not in oth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encounters one of these, it will display a fragment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show you the suggested correction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r not.  See Clean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the learn mode.  This process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Grab a snack, watch a little tv, go for a walk with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probably bored with all this computing nonsense any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By the time you've processed all the exceptions tha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nds, you'll have a pretty darn readable document.  See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proof read the document and give it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.  Browse the document, add errors to the temporary or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necessary, do whatever editing you have to do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ne last time.  You'll end up with a document that'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much more readable than the raw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! you're still reading?  You must be one of those compul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ctually read manuals!  Great!  Glad you hung in there!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calling Tech Support and being able to truthful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, I read the manual!"  Okay, sit back, relax and make yourself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through each option on the main menu.  Each sec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the option.  Then we'll describ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f you're an old hand, you'll find a brief descrip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command in a file called command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text option is the easiest way yet to clean up a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lmost completely automated.  It takes some time to ru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atch recognition phase of document scanning.  The lon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longer tuning takes.  Also, poorer quality sca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tune than basically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document such as a manual or novel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ning before you go to bed or leave for work.  Tha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ready for final polishing when you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ll be formatted for maximum readability with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errors and corrected to the best of Scantune'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ends, Scantune will want to ask you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cument.  These are questions about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can not decide whether or not to make based on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&lt;Y&gt; and answer the questions.  You can press &lt;N&gt; and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until next time you load this document or you can press &lt;D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st of question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answer the ques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nly encounter them later when you're proof read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take care of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many options on these questions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d here.  See the cleanup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 Yes- make the correction; No-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; Rest- make the correction from now on; Vary-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text to show around the error; Quit-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y more; Correct- enter a different correction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suggests; Kill- remove the error from further sear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Edit;- enter the editor; Dictionary- add the err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a recognized word and Suggest- suggest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answering the questions, you'll se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your document that Scantune has never seen before. 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list or not, it's up to you, but if you do, the work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show up in every subsequent document you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find the time to go through the list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is where much of your teaching of Scantun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each Scantune about errors and also about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you as they are.  This process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the Learn Mode but a brief explanation is also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words that Scantune has never seen before (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they occurred.  The topmost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Scantune about that item, press enter.  A menu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Ignore- delete the exception from the list; View-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 around the exception; Edit- edit text around the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- add the exception to the dictionary of known 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- teach Scantune about an error; Automacros- chang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rompted macros; User macro- create a macro from scrat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ception; Optimize- remove exceptions from the li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esent in the document and quit- return to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ee Learn Mode for more details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with this list of words, you'll end up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document.  You can then select the proof read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each Scantune even more about your system as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reshly tun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working on a document, the first thing you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.  This does a lot of good things for you. 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s, it will strip multiple blank lines,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extra spaces and trailing spaces.  It tries to remov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.  It puts hyphenated words bac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s the document to 72 characters per line.  It puts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tences and indents paragraphs five spaces.  You wi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is easily browsed and has many fewer fragmen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making corrections, if you form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necessary to format a document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text option as formatting is handled within the tu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way text is formatted by changing the format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menu.  See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s where the actual document fixing takes pla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eanup, the selected macro files are loaded (see Loa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the errors they contain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eriodically updated on Cleanup's progres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.  You can press the escape key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what you've already done.  Press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any other key if you don't.  If you d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 is marked in the document and you can restart cleanup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ext time you loa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hang around while cleanup is running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possible corrections and in those cases Scan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 fragment of text and ask you what to do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menu bar.  To choose an option, arrow to i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ts first letter.  The o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 exits cleanup with optional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ave what you've already done.  Press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any other key if you don't.  If you save what you'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remembers your place in the document and the macr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.  Next time you load the document, you will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cleanup from the place you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- make the suggested correctio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Y&gt; at the prompt, the error will be correct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 no, don't make the correctio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N&gt;, the suggested correction will not be made. 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however, and if the same error is found further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will be asked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- make the correction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at simple.  If you press &lt;R&gt;, the prompt switch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macro and its correction will be made through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- vary contex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mount of text shown for prompted corr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V&gt;.  You will be asked to enter the new context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default is 3, the max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 don't make the correction any mor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I&gt;, the correction will not be made and that particu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 away for this document.  You won't be asked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- correc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find that, although the current correc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nother simple correction is.  If you press &lt;C&gt;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new correction.  The entire word in whic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must be entered.  You will st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f the error is found later in the documen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make a manual correction after choos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the escape key.  You will be returned to that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the menu ba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 kill this correction/ remove it from memor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dded to work with the learn mode.  It is a tog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and an error is encountered.  That error is dealt wit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removed from memory.  The learn mode auto macro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below), can produce macros that you *know* are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time.  Learn mode can at times generate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 With the kill switch turned on, each macro execut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rst encounter, then leaves memory.  this shorte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must be gone through and radically speeds up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  Don't turn on the kill option if there's a chan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ight encounter more than once!  Only the first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will be made.  You probably won't ever want to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less you have created a macro file with the automacr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- ente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n error will be found and you see that all the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garbled.  You can enter the editor by pressing &lt;E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ly the text that Cleanup has in memory, but it's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- add search phrase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also added to work with the auto macros option i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below).  If you press &lt;D&gt;, the error section of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learn mode dictionary.  Be careful with this on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you'll fill up your dictionary with garbage and Scan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garbage is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- suggest oth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&gt; brings up a list of suggested corrections with *delete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(see proof read add macros).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ion you want and press enter.  The correction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s literally the heart and soul of the Scantune syste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error correction takes place here.  You'll want to run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especially when using the proof reader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itself runs cleanup several times while tun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's operations are controlled by the macro files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If you want to get really technical about this and tr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's performance on your own, check out the Macros se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one of the neatest parts of Scantune.  Scantun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words in your document that it doesn't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teach it what to do about them.  You will be using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 lot, especially at first while you are teaching Scantu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later when you're scanning different kinds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mode has three sections; intelligent mode,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telligent phase, your document is cleaned using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macro.  This macro is designed to do any preliminar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wn default macro file might have miss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hase of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alysis phase, every single word of the docum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's really a word or not.  If it isn't, learn mode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checking to prevent things like word frag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efixes and suffixes.  At the end of the analysis phase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o make corrections.  You are periodically updat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alysis phase.  You will be given the word count,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ccuracy percentage and the number of words per minu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phase then begins.  A list of all the words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appears on the screen along with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curred.  These are called exceptions.  The lis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.  It contains not only errors but things li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ace names and unusual words or techn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teach Scantune what to do about each one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to work on and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 exits analysis or interactive sections and mark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nalysis and press escape your place in the documen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xit to the main menu.  If you press Escape in inter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st is written to disk and the main menu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e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 brings up learn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highlighted option, a menu appea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 The options are: ignore, view, edit,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utomacros, user macro, optimize and quit.  to select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it and press enter or type it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option deletes the exception from the list.  Use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proper names, place names and other things that appea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 but that you don't want to ad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ption shows you a three-line fragment of text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the highlighted exception.  It appea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the text for prompted corrections.  Press Enter or &lt;Y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the exception.  Press V to v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n in the window.  Press P to move to the previous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or any other key to return to the exce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ew an exception in contex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finds the first occurrence of the highlight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 in the editor.  Make any changes you see fit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(See editor.doc)  You will then be asked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.  Press &lt;Y&gt; if you do, &lt;N&gt; if you don't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the "no more occurrences" message appears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o take the highlighted exception of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not meant to be used often.  It is to be used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ceptions that only occur once or twice in the docume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to that document.  If you find yourself going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you're not taking full advantage of Scantune.  U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rrors whenever possible.  That way, you only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once and Scantune will make it througho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cument but all future documents as well. 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istake of depending too much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ption ads the highlighted exception to the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When you choose this option, you are ask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ord.  If you press &lt;Y&gt;, the word is added. 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addition and removes the exception from the list.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t careful with this option.  Be sure you really want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dictionary.  Once it's added, it's not eas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dded, Scantune will accept it as a legitimate w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ocuments.  If you fill up the dictionary with garbage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Scantune will accept them as right and proper an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option allows you to construct a macro u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s the error to find.  If you complete the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cros option makes prompted macros out of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, starting with the highlighted excep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umber of macros to create.  Enter a number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rts building macros at the highlighted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used are the best guesses as to what the word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're not very good so you will be asked abou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up.  The macros are put in the temporary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cleanup after building these macros, for the corr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cro option allows you to build an entire macro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execu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string to correct.  Enter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can include control and nontext charact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 (shift-6) on the top row of your keyboard.  To ente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for example, you would use ^L.  To enter a non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scii 135, you would type ^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for the correction.  Enter it as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ontrol characters and all, if any.  If you ent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(just press enter), Scantune tries to find a list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The first item is always *delete*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rroneous characters will be removed when they're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y other option, it becomes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to press one of six key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; all, w; words, l; line, m; make word, e; embedded or c;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, the correction will be made everywhere the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w, the error must be surrounded by punctuation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r line boundaries before the corr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l, the entire line containing the error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rrection you entered.  This option is really used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pesky pag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, the word containing the erro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it's in there, nothing is done.  If not,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flect your proposed correction and check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ill be made if and only if the new word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You will be asked before the change is ma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prompting when you mad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, the correction is made only if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letters.  Use this instruction to get rid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 the middle of otherwise 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, the entry is aborted and you're returned to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: prompt before correcting y n c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to ask you before making the proposed correction, press &lt;Y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antune to go ahead and make the corr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press &lt;N&gt;.  Press &lt;C&gt; to cancel the add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decide where to put this macro.  If you'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fore, in other documents, press u for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error is probably unique to this document, press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emporary.  You can press B and add it to both area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do if you have already cleaned up using the univers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ant to go through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c to cancel the entry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option makes sure at least one of each exce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till present.  This option can take a whil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y large exceptions list.  When I'm cleaning up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, i tend to make whatever changes I can at the tim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but, of course, it eliminates occurrences of exce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optimize option is used to get rid of them so we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rking with exceptions that are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option removes the menu and returns you to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ring up the menu if you already know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highlighted exception.  Just press alt-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and it's right there for you.  The alt ke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- 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- enter the editor at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- 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- mak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- auto macros built from lea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- us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- optimize exce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he beginner's mistake!!  Many first-time Scantune use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 option of learn mode a lot.  Don't make this mist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ception that occurs more than a couple time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fix it.  Correcting repetitive errors is a wast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ches scantune nothing about your reading system. 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If you see the same error in more than on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cro to correct it and put that macro in both th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just making a macro doesn't correct the error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leanup after learn mode to actually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reader is used to view the document while you loc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ch Scantune about them.  It works like your common,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file browser with a few extras, especially for Scantu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final polishing after tune text and/or learn m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can teach Scantune about errors, edit text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ll at the same time.  The proof reader also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ly sensitiv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ct, or are supposed to act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- moves the cursor down one line.  The column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e bottom of the screen, the top line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moves the cursor up one line.  The column posi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the cursor is at the top of the screen,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moves the cursor to the right one space.  If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the cursor mov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moves the cursor left one column. 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moves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e beginning of the line, it mov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st word on the previous line.  I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 cursor keeps moving upward until a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moves the cursor to the beginning of the next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end of the line, it moves down to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If the next line is blank, the cursor keep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until a wor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ves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moves the cursor to the beginning of the top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moves the cursor to the end of the last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displays the next screenful of tex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displays the previous screenful of tex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moves to the end of the document and pu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moves to the top of the document and pu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roofreading keys are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 mark place and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rks your place in the document and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ext time you enter the proof reader, you'll be placed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quit pro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- mark plac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marks your place, just like escape, but it exit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- remove place marker and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removes the place marker and returns to the main menu.  Us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ompleted your final proof read so the place mark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ying around.  When you exit this way, you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ocument next time you enter the proof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remove place marker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orks just like the f9 key except you will exit Scantu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start and stop continuou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starts and stops the continuous read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nds text to the screen a line at a time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ad without having to press the pgdn key all the time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ding, press the space bar again.  You'll stop with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of where your synthesizer was, if you get the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right.  The left and right arrows slow down an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lines appear.  The idea is to set the rate so it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synthesizer just fast enough to avoid pauses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at the screen gets ahead of the synthesizer.  The in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f the scroll rate is done in small increments so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adjusting for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hoppy speech, press the right arrow a few tim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gets way behind, press the left arrow a few tim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te adjusted for your synthesizer, save i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mi colon- percent pro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emicolon (;) and the bottom line of the screen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your document you've proof rea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lon- displays file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lon (:) to display information about how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e numbers of blank lines, long lines (over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with extra spaces are listed as well as the file siz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and number of screens.  This is very handy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rmatting options to set or unset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reader as some pretty good search capabilities.  Pres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 to search forward.  Case is ignored. 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hrase.  Enter the characters you want to fin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, use an upper c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search backward using b and shift b, like f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he last search in a forward direction by pressing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backward direction by pressing alt-b.  It doesn't matt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rch was originally invoked.  If it was case sensi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control characters such as page breaks in you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arrot (shift-6) on your regular keyboard. 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, for example, you would put ^L.  To search for a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ascii 135, you would enter ^135. 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- ente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enters the text editor.  Let's face it.  Some time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ight along and run into some stuff that's so garbl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it.  You can sometimes also get garbage when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but this is rare.  IN this case, that garb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out and deleted.  If you it alt-e, you'll be plac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beginning of the line where the cursor was loc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dit the chunk of text currently in memory.  To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rough the file, exit the editor, get where you need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reader and then press alt-e again 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cantune's internal editor, you will be placed 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ow, but the correct column as well.  See edit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add an error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rrections to the universal or temporary macro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a.  You will be asked for a string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rroneous characters.  You can include control and n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using the carrot (shift-6) on the top r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o enter a page break, for example, you would use ^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ontext character such as ascii 135, you would type ^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for the correction.  Enter it as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ontrol characters and all, if any.  If you ent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(just press enter), Scantune tries to find a list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The first item is always *delete*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rroneous characters will be removed when they'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to press one of six key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; all, w; words, l; line, m; make word, e; embedded  or c-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, the correction will be made everywhere the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w, the error must be surrounded by punctuation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r line boundaries before the corr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l, the entire line containing the error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rrection you entered.  This option is really used to hel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ose pesky page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M, the word containing the erro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it's in there, nothing is done.  If not,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flect your proposed correction and check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ill be made if and only if the new word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You will be asked before the change is ma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prompting when you mad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, the correction is made only if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letters.  Use this instruction to remov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wise 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, the entry is aborted and you're returned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: prompt before correcting y n c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to ask you before making the proposed correction, press &lt;Y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cantune to go ahead and make the correc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press &lt;N&gt;.  Press &lt;C&gt; to cancel the add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decide where to put this macro.  If you'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fore, in other documents, press u or enter for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error is probably unique to this document, press 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  You can also press c to cancel the entry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 beginning or ending marks for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may come to pass that you will encounter a long or comple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rosses a line boundary or is nonsensical in n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ave to remember the error.  Put the curs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error and press m.  YOu will be tol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mark is set.  Move the cursor to the endmo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ven across line boundaries, and press 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text becomes your error and you will be tak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utlined above for ad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 adds current word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error that does not include punctuation or spa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 cursor anywhere within the error and press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through the steps to add a macro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- mark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your place at any time by pressing alt-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heck something elsewhere in the docu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- go to 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is the complement of alt-m.  When you press alt-g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marker, if one has been set.  if there is no plac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old as much and the cursor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macr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what Scantune uses to remember your scanner err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basic parts- the error, the cor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struction.  The parts are separated by the b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hift of the backslash.  so a macro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|correction|execu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must be strictly adhered to or cleanup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ection contains the incorrectly recognized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control characters, graphics characters as well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section contains the characters that Scan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incorrect ones.  These may also b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as well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instruction is a single letter that tells Scantu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make the correction.  There are five vali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y are: a, w,  e l,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s for all occurrences.  Scantune will search your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replace it with the correction every time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tands for words only.  In this case the error is not correc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ord i.e. surrounded by spaces, punctuation marks,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stands for line replace.  In this case Scantune remo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hich the error occurs and replaces it with the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section of the macro.  This instruction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ngs like page headers and footers fro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tands for embedded.  In this case, the correction is not ma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embedded within a word.  It comes in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petatively occuring strings of punctuation marks like 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. from otherwise vali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tands for make word.  This instruction combines the correct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nup with the dictionary.  first, the word containing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dictionary.  If it's there, nothing is do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, the correction is temporarily made and the resul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checked against the dictionary.  The corr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if and only if the resulting word is recognized by Scan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execution instruction to use to sol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rror like mistaking rn for m or b for h.  It'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request prompting at first when using the 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ure your macro is working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, you can cause all of these execution instructions-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l, e and m to ask before they make corrections by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Upper case instructions simply execut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handles that for you when you build macro fi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time you need to worry about it is if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dventurous souls who decide to build macro file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ontrol characters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that cause certain opera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re are two valid control characters.  They are: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^H at the beginning of a replacement string causes Scan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placement string onto the end of the previous 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dle annoyances like the dangling ing.  The macro ing|^Hing|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stand-alone ing's and move them back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mak ., ing are changed to making or invit-ing to inv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ed, er or whatever your scanner typically get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 ^H at the end of the replacement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is put at the beginning of the next wor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|fur^H|W corrects things like fur ' ther a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the ^H in the middle of your replacement string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eated as part of the replacement text an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a ^I at the beginning or end of your replace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automatically puts you into the editor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ditor or your editor supports column jump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ursor will be placed before or behind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put the 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fix word fragments that simply can not be don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macro ere|^Iere|W places you in the editor read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"ere."  The macro ou|ou^I|W  put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cursor after the "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experience with building macros and utiliz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will be able to build a great deal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cantune, much more than it will have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ile is a plain text file, with a carriage return/line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acro.  You can build macros from within Scantun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them with a text editor.  If you use an edito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macro file format.  The vertical bar is the only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ed.  Any macro not conforming to the form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menu is where you maintain macro files.  From this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ngs like tell cleanup to use different macro files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r invalid macros from a fil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on the macros menu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enter or type the first let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 load, edit, optimize, delete, create and qu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by pressing escape or selecting q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ption tells cleanup what macro files to us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and, if it exists, the temporary macro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-purpose macros included with the packag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 like h's that come out as b's. 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 a list of available macro files appears.  Highl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A star (*) appears after the name and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st that cleanup looks at when starting up.  To remove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highlight it again and press enter.  The sta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removed.  When you have the list the way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 If you want to cancel the whole thing and put the 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way it wa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individual macros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choose it, the macro files list appears, (se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Choose the file to edit by highlighting i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ppear in a menu with the top one highlighted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edit, highlight it and press enter.  You can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nd pgup and pgdn to highlight your macro or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r character of the error section until the macr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ar appears at the bottom of the screen.  The options are: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error, correc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struction.  You will be asked to enter a new erro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rror and press enter.  Press enter without typing anything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rror part of the macro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to enter a new correction.  Type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press enter without typing anything els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rrections appears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ighlight the correction you want and press enter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delete* option at the top of the menu, the characters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deleted every time the macro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characters like ctrl a-z by putting a carrot (Shift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etter like this: ^l ^m ^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see your old friend, the "all, words, line, mak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, cancel" menu bar.  Select the execution instruc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with the left and right arrows and pressing en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first letter.  The list of editable macros re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edi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editing, press f10 to save your changes or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edit, delete, quit menu bar.  The delete op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macro from the file.  Scantune asks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macro.  Press &lt;Y&gt; if you do, or any other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 The list of editable macros reappears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other one.  When you finish editing and deleting,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or escape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quit" from the menu bar returns you to the list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out making any changes to the one you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a macro file with a text editor.  Just don't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r any other word processor, use dos edit, qedi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Be sure to strictly follow the macro forma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your macro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option goes through a macro file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s and macros that don't follow the format.  If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ne of the first things you should do is optimiz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ere using and try cleanup again. 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universal macro file (default.stm) from time to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don't have any duplicates.  After all, there'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correct an error again and again, after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the fir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optimize, you will get that same ol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 we talked about in Load, above.  Choose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by highlighting it and pressing enter.  Then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a bit while optimization takes pla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, the macros menu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removes an entire macro file from your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delete option, the macro files list appear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delete by highlighting it and pressing en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cancel the operation and return to the macr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iversal file is called default.stm.  Don't delet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!  Doing so wipes out most of Scantune's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really want to delete the file.  Press &lt;Y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y other key  if you don't.  In either case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option allows you to create your own custom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laced in the same subdirectory as the Scantu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reate your own macros to solve recurr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accomplish specialize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reate from the macros menu.  You will be ask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up to eight letters or numbers and press enter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add macros to the new file.  Press &lt;Y&gt; if you d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n error, a correction for that erro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struction as described earlier in this section. 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 you want.  When you're done adding macros, ent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The file will be saved and the macro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toggles the user log open and closed.  The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handy thing for figuring out what Scantune is do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is open in format text, all stripped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 so you can see what Scantune removed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s open in cleanup, the begin and end times of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along with every macro that executed during the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caused and the file in which that macro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log is open during learn mode, the begin and en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long with the number of exceptions found, the docu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ccuracy percentage and words per minut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 is automatically open when the tune text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's a good idea to check the user 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It can be a big help in determining whether to accept th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restore the raw scan, change some op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o that if the header stripper decides to ch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of text or if unwanted changes occur from a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where you change the way Scantune behaves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nds, this is where all those main menu toggles wound 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more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menu to make Scantune produce documen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.  Fore example, if you scan mostly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erial, you almost certainly do not want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moved.  But if you scan a lot of novels, you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eaders and page numbers taken out.  If you're scann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you need it to stay in columns, say for impor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you don't want the text word wrapped or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Scantune working the way you want it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you scan, you can save those settings and use the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Scantune.  The settings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.ini.  This is a text file.  The important stuff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({}).  Everything outside the braces is ignor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your favorite text editor or use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antune.  Mind you, I said text editor- not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o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the options menu to change the settings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friendlier and easi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lect an item on the options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he up and down arrows and pgup and pgd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and press enter or type the first letter of the it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ight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settings on the options menu; toggle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.  toggled options are either set to yes or n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ption changes it from yes to no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values.  When you select the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.  Type the number and press enter.  These are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setting, sound pitch and number of alarm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reen colors are set within a color window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the current color is announce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background and left and right arrows to se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excepts, escape abandon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ROLL RATE; adjusts the speed at which new lines appear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continuous read mode.  The minimum value is 1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delay you need.  Highlight the option, press enter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lay value.  the default is 12.  The idea here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 so it sends lines to your synthesizer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pauses between lines, but not so fast that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ILL HEADERS; toggles the strip headers option on and off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cantune will remove repetitive header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you choose the format text option.  Header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a page break (ctrl-l).  To change it, highligh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ILL DUPE LINES; turns the remove duplicate lines op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Scantune removes repetitive lines from your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a page break when you run format text.  To chang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ill footers; turns footer removal on and off.  When set to ye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removes page footers.  These are lines containing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.  To change the option, highligh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GHT MARGIN; sets the right margin for word wrap. 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enter.  You will be asked for a n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type it in and press enter.  The default is 72.  Wh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set and word wrap enabled, the text formatter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AP MODE; Toggles between word wrap modes.  The para option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s.  The line option wraps individual lin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ighlight it and press enter.  Para is the default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lines, you're liable to get a series of long lin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es.  This can make the text choppy to read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ORD WRAP; toggles word wrap on and off.  When set to yes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d wrapped according to the mode and right margin setting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tion, highlight 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ensures that no line will be longer than the right marg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mode is set to para, the whole paragraph is so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ragment; when set to yes, Learn mode tries to reassemble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se are words with embedded spaces or punctuation mar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option, highlight it and press enter.  The default is n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Scantune can only reassemble words that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us, re ader will be converted to reader but re ade 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mpted Defragment; When set to yes, Scantune will ask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words back together.  This takes place after the analys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rn mode has run.  When set to no, words are reassemb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 defragmentation takes place at all if {defragment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mpted defragment option, highligh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ffixes; This option is only active if {defragment is set to y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When {suffixes is set to yes, nonwords that end in e, i or 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various suffixes such as ed er ly ing etc.  If the new wor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a prompted macro is created in the unfrag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takes place when you run Learn Mode.  To change the option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elligent mode; When set to yes, a special macro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your document when running Learn Mod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we believe to be surefire corrections.  Scantu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your attention during the process.  To change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RIP BLANKS; toggles blank line removal.  When set to yes, al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lank lines are removed from the document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ighlight it and press enter.  The default is y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blank lines are retained up to the number set in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X BLANKS; sets the number of blank lines left in the docu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stripper.  To change it, hit &lt;ENTER&gt; or the spaceb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new number of blank lines to leave.  Type i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RIP LEADING SPACES; toggles leading spaces removal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documents contain lines with a bunch of spaces st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Word wrapping documents of this type make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You end up with very fragmented lines.  When set to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moves these spaces.  To change the option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RIP TRAILING SPACES; toggle trailing spaces removal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an contain spaces stuck on the beginning of lin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m stuck on the ends of lines.  When set to ye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se spaces.  to change it, highlight i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RIP embedDED SPACES; toggles consecutive spaces removal.  When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all multiple spaces embedded in line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you're working with columns!!  It'll squ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gether and you'll never get them apart again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ighlight 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GRAPH TYPE; sets the type of paragraph produc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.  When set to INDENT, Scantune puts five spac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When set to BLOCK, a blank line is pu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To change the option, highlight i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DENT.  Scantune makes the best guesses it can on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nstitute a paragraph.  Things like embedde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cause many short paragraphs.  If this happens,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fter first loading the allblank macro file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ngs like chapter titles while proof reading, but you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D SENTENCES; toggles padding.  When set to yes, all sent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spaces unless they end at the end of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ems to improve document readability with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ption, highlight it and press enter. 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COLUMNIZE WHILE TUNING; turns automatic decolumnization on an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mode.  When set to yes, text is decolumnized when tun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o change the option, highlight i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DITOR; external editor command.  If you want to run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provided, highlight this option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new editor command string.  Type the comma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followed by a space and the command line switch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line number.  Type the command string and press enter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does not support the line number feature, 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 Qedit and tse as well as joe's own editor, easy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zquote work nicely.  I'll include their command strings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string for qedit is q -n.  The string for tse is e-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joe's own editor is + joe.  At the momen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When the external editor is set to none, you will use Scant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.  For details on operation of the internal edit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SPLAY CORRECTIONS; displays corrections on the screen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corrections are displayed on the screen as they are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haracters are shown followed by the words "corrected 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aracters.  When this option is on, no status mess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eanup, just the corrections.  The default is no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reat for showing people how Scantune corrects error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vention or doing a demo, set display correction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ARM; toggles alarm.  When set to yes, a bell soun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ke learn mode, cleanup etc.  The number of r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re also adjustable.  To change the option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default is yes.  If you're right there when the alar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 can press any key and stop the ringing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NGS; sets the number of rings for the end-process alarm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ighlight the option and press enter. 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.  Enter any positive number.  Zero disables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ree.  The alarm sounds so you can be sure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ARM PITCH; set the base pitch of the alarm bell. 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and press enter.  You will be asked for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00 and 10000.  The default is 400.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o you can be sure you lik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NG DURATION; sets the length of the alarm bell itself. 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the spacebar.  You will be asked for a new lengt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number between 1 and 15.  The default is 10. 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 you can be sure you lik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GRESS BEEPS; When set to yes, a periodic tone will s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cleanup, learn mode and format.  These ton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 that Scantune is working on something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ing well.  The default is YES.  If you'r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or the beeps annoy you, set this option to n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EP PITCH; sets the pitch of the progress tone.  To change i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he spacebar.  You will be asked for a new progres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Enter a number from 100 to 4000.  The default is 400. 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o you can be sure you lik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EP DURATION; sets the length of the progress tone.  To change i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the spacebar.  You will be asked for a new beep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 and 5.  The higher the number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 The default is 1.  The beep sounds so you can be su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EP INTERVAL; sets the delay in seconds between progress ton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you want between tones and press e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.  The minimum is five and the maximum is whatever you wan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too far apart, though, or they won't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EP ORIGINAL; When set to yes, Scantune copies your docume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a .org extension.  This is only don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ad your document into Scantune.  To change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enter.  The default is ye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 on.  That way, if something happens to your docu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you can choose restore raw scan from the main menu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ep backup; When set to yes, the previous version of your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.bak extension.  To change the option,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default is yes.  If you save your backup,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did during the current session by copying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oc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options control various screen colors.  They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ecause that's where they belong.  These are all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.  To change one of them, highlight i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is announced in a window at the bottom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eground color, use the up and down arrow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use the left and right arrows.  Press f10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escape to go back to the ones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EXT COLOR- the color of text in the proof reader and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TKEY COLOR- the color for hotkey choice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IGHLIGHT COLOR- the color of the menus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NU TEXT COLOR- the color of the unselected option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p MSG Color- the color of help message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P TEXT COLOR- Sets the color of the text in the help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HADOW COLOR- shadow color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CKGROUND COLOR- background color for cle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lock Color- sets the color of text marked   or blocked in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CKGROUND PATTERN- this option can change the way the un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your screen appear visually.  To change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and press enter.  Then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want to try.  The acceptable numbers are zero to f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NER- Turns the copyright message off for registered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Scantune and set this option to no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no long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AW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, a situation arises where you will want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 document.  This can happen when the wrong head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t for a documen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ep original option is set to yes in the options menu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you can abandon every single change you have ever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return to the raw scan by choosing the 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make absolutely sure you want to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and if you answer yes to the prompt, all your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tc will be erased and it will be as if Scantun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n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nontext option is on the main menu.  It strips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headers and formatting codes from your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es not require your attention.  You can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bandon changes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LUMN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lumnize option stacks adjacent columns beneath each 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It is rarely needed and is included mainly for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cr packages that don't do a very good job of decolumniz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 The process does not require your attention. 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urn to the main menu at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view the user log from within Scantu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exit the program and using some kind of text edi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er functions are active except the place mark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rk things in the log and add them to you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 option to add macro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Scantune is stable and will perform as described abo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be able to use this program to pep up thei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doing something or something isn't clea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from whom you obtained the program or demo. 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n the demonstration message screen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olved by your dealer, contact GLM Enterprises at 19 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acey's Spring, al 35754.  Voice: (205)-498-3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thank you once again for beta testing Scantune. 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well for you as it does for the rest of us.  B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in the Scantune area on your beta s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Scantune, post them too.  I always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someday, somebody will develop an ocr system so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just have to scan and read.  When they do, I'll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 but until that happy day, I'm dedicated to helping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what we do have.  I need your help.  How can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une smarter?  How can we make it easier to clean up scans? 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s and we'll all rea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cC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