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D (tm) Scantune edi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cC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George McC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Scantune's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d.exe, the Scantune editor, can not be ru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ven though it is an executable file.  Typing "SED" en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ttle message to that effect and drops you back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as written specifically for Scantune,  Therefore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ver other larger external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 fast.  It also takes you to the row and column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get better as I, or one of you, get the tim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for now, here's the rundown on the keys that are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row/Ctrl-E  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rrow/Ctrl-X   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arrow/Ctrl-S      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arrow/Ctrl-D      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arrow/Ctrl-A    Move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arrow/Ctrl-F  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Move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Move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        Move to beginning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        Move to end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        Move to previous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         Move to next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               Move to beginning of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                Move to end of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Move 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Insert tab character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   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      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        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                 Reform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/Ins  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              Finish editing with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Abort edit and retur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