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ver is a program for the PC's and Clones that helps to make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a Braille 'n Speak to a PC a little easier.  Saver sets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n the PC COM1 port to 9600 baud, 8 data bits, no parity and on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  Then saver captures all characters coming it the COM1 por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t names "saver.txt".  Finally, when you have sen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you wish to capture, just press the F9 key on the PC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will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raille 'n Speak all you have to do is the T-chord command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ppropriate parameter and the data will be sent to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with saver is a file "SAVE.BAT".  This BATCH file automaticall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.  When you press F9 the batch file will rename the file saver.t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you give it on the command li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DE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apture data until you press F9 and it will the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DE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n this utility, please give m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e Blaz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) 879-4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301) 452-57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