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new DoubleTalk SSIL driver for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nsists of two files, DUBLTALK.DLL and SSIL.INI. Thes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quired to support the RC Systems DoubleTalk PC, DoubleTalk 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Talk LiteTalk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Driv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routines for the DoubleTalk LT and LiteTalk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handle concurrent wave file playback and text-to-spee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nthesizers. Version 1.1 (or later) of the DoubleTalk wave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order for the SSIL to work properly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tup required in the SSIL driver is to specify which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 connected to. The Port entry in the [SSIL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L.INI file is used for this purpose. Valid entries are com1 thru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ub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e driver for DoubleTalk LT or LiteTalk connected to com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 parameters, such as baud rate and handshake protocol,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driver, and therefore are not required in the 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internal indicates a DoubleTalk PC is being used. If the Por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 (or is missing altogether), "internal" 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oic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previously unsupported SSIL voice control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rrowed," to support unique DoubleTalk features. The old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new functions, and corresponding SSIL parameter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    Old Function        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------------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Aspiration Gain      Articul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Frication Gain       Rever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Voiced Gain          T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 control has been properly defined in the SSI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presets have been defined in the presets section of the SSI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ly correlate with DoubleTalk's five voices, in name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tings. Note, however, that if your applica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's individual voice parameters (such as pitch and tone)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ing part of the voice's basic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upports DoubleTalk exception dictionaries,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hange the way any string of characters is pronounc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pronunciation rules for a foreign languag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DoubleTalk] section defines what dictionary file, if any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DoubleTalk when the driver is opened. The fi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s an "auto-load" (.EXA) diction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ubleTa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=spanish.e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panish dictionary, SPANISH.EXA, to be loaded into Double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s can be used, as long as the total length does not excee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entries in the SSIL.INI file have also been pre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Spanish languages. However, switching to Spanish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f SPANISH.EXA is not defined in the Dictionary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