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1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stands for Money Talks. It is a DOS program design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urrency using a scanner. All of the Hewlett Packar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If you have Reading AdvantEdge, Money Talk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of the other scanners which Reading AdvantEd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4-3 BookEdge scanner, the GS-Plus scanner, as well as the SA4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-2, GS-Plus, and Ricoh scanners connected via the PC/KP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Paper currency of the United States and of Canada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requires a PC powered by an 803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t least 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T.EXE and the template files it came with (extension .TP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ich is on your path. If you wish to recogniz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by default, then copy MTCAN.TPL over the file M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will search for a Reading AdvantEd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. If none is found, it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AdvantEdge configuration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IIP p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P scanner will work in the absence of a configuration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antEdge configuration file is found, that file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as to which scann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canner is powered on. Place a bill 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edge, such that a long edge of the bill is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dge of the scanner. You'll find that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reful - the bottom of the bill can be as far away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from the top of the scanner, and MT will desk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laten cover. Now type MT. The scanner will sc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of the bill will be written on the screen.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ollar bill was placed on the scanner, MT would write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currency which you wish to recogniz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ll and place another on the scanner, then press any ke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. The new bill will be scanned, and its denominatio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Q,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tries to be very sure of the denomin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t. If it is less than certain, it wi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with the phrase "Probably a", lik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you might like to flip the bill over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, particularly if the bill is badly f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, or torn, Money Talks might not be able to identify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it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know what this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ry smoothing the bill, repositioning it, flip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T ? and it will tell you about itself. It suppor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invoked with command line switches. A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betic character on the command line preced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orward slash. The following 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switch stands for full page. When you specify the -F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will scan 11 inches instead of 4. Multiple bi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canner, as long as they are parallel with the top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they do not overlap. Each will be identified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switch stands for verbose. When you specify the -V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dditional information about the match. For each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, the best match will be described. The denomination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ility are displayed. The probability is between 1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Top Left corner was a 1, Face side showing, probability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Top Right corner was a 1, Face side showing, probability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Bottom Left corner was a 1, Face side showing, probability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for Bottom Right corner was a 1, Face side showing, probability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, or any other key to sc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switch stands for single scan. When you specify the -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prompted about another page. Instead, on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, the bill will be recognized and its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nd the program will exit. This mode of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you want to embed M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switch stands for template. The matching process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properties extracted from each corner of the b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erties in a group of templates, or models. Tho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from a template file. The template file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contains the executable file, i.e., M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T switch is not specified, the template file u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mplate files come with this release of Money Talks.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cy, the other for Canadian currency. The form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S.TPL, the latter is MTCAN.TPL. You can switch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ing the -T option. Of course, you can also copy eith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TPL, making that particular template fil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Talks uses a default brightness setting for each scann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try that first. However, all scann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find that you wish to experimen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setting. The range of brightness values diffe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canner you use. For most Hewlett Packard scanners, the GS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4-3, the range is 1 to 255. For the original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ScanJet, the range is 1 to 3. For scanner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C/KPR card, the range is 1 to 16. Lower numbers cause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, higher numbers cause images to br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nostic error message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re is not enough memory to sca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EXE contains a DOS extender, and is loaded almost entir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Your PC must have at least a megabyt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Consequently, a PC with, say, one megabyte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not be able to run Money Talks. Even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ay find that your current configuration uses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ents Money Talks from running properly. Disk 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SMARTDRV use extended memory, as do RAM drives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EMM386, QEMM386, and others may convert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ed memory, making it unavailable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use a NOEMS option for EMM386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quivalent options for other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canner driver wa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HP scanner, this indicates that HPII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IIX.SYS, or SJDRIVER.SYS is not properly loaded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XIS scanner with Reading AdvantEd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ppropriate scanner driver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SSA43.SYS, XIS380GS.SYS, or LAMPSCAN.SYS is not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Reading AdvantEd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scanner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driver was found, but the scanner is in an error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wered on, or the scanner cable is not prope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situation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a scanner 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error occurred after scanning began.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ycle the scann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thing was found on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was the appropriate size for U.S. or Canad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If you did place a bill on the scanner, repositi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ithin the first four inches of the top o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n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und appears to be the wrong wid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liminating faint and small images, and after deske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remains, it was determined that the image was eith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r not wide enough to be a bill. This is sometim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light on the scanner platen - you should close the 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. It can also be caused by raised markings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n - scanners provided by Arkenstone have sometime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provide more tactile feedback, but tho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ore light leakage. In those cases, you might find that t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sheet of paper lengthwise across the bottom of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might help. Finally, of course, the bill may be folded ov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e program always checks for multiple images, so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report this message, and then go on and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und appears to be the wrong h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mage has been checked for width, it is checked f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ight is inappropriate for a bill, this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ee the previous error messag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 - image lost after deskew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a bill was so faint that it was lost entir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ew operation. Reposition the bill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 - image broken up after deskew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a bill was so faint that it was broken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fter the deskew operation. Reposition the bill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is very colorful stuff. It makes U.S. currenc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lain by comparison. Unfortunately, scanners differ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y can see pastel colors. This has mad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a toug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Edge scanner (SA4-3 or SA4-2) does not see images which ar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50 and 2 dollar bills will typically not be s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Canadian 100 and 10 dollar bills frequently work on one si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other. Fewer problems have been noted with the GS-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scanners, but even with them,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rrency has been somewhat less reliable th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answer questions and accep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Stephen Baum) can be reached on the Internet as srb@xis.xero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s 71102,405, on Genie as S.BAUM,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:101/460.0, or, through snail mail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teph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entenni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may distribute it anywhere you wish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it, and as long as this documen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You may not sell it, although you may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recover the cost of the medium that you distribut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EXE contains the DOS/4GW Professional extender,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R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dge and Reading AdvantEdge are trademarks of Xerox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and HPIIP are trademarks of Hewlett Packard, In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Imaging Systems, Inc. disclaims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D was made on June 3rd, 1994.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antEdge configuration file in directories on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 not found in the directory containing M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E was made on June 8th, 1994. It links in som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wlett Packard scanner code. Earlier versions misbe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not all, processors at scanner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F was made on June 21st, 1994 (summer solstice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whether the background color of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white in its attempt to find the bill.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work when the platen cover is up, and allows i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the Arkenstone modified HP scanners whose platen co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cl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