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ope I have this running.  I think I might have gotten agroup of macros into it that will help us some.  I am now trying it on my computer to see if it will work for me on more than one machine, and to make sure the macros work so that it will perform for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the macros I made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  The delete key in your corsor pad (not the regular jaws pad) will tell you what letter it is remo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M:  The Control M will start your smart screens and get into tye Word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S:  Turns smart screens off after you have finished with a menu.  You will want smart screens off to read materials you hav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A:  Turns smart atribute on for spelling check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DELETE (Jaws pad) will tell you where you are in your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reads your status line (line 24) which tells you what to do in many situ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7 and f8 keys perform their respective highlighting functions.  F7 highlights the word to the left of the cursor, and f8 highlights the word to the right of the cursor.  They will both say the word being highlighted.  From there, you can delete the word or do whatever you needed to do with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ck space key acts strange, with or without Jaws running.  I am not sure what it is supposed to do. The first time I pressed it, it highlighted the text I passed over.  The next time I wanted to delete something, it would not do it.  It seems to be more of a highlighting mechanism than anything else, and then only under certai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9/09/9209/03/92·</dc:description>
  <dc:language>en-US</dc:language>
  <cp:lastModifiedBy/>
  <cp:revision>0</cp:revision>
  <dc:subject/>
  <dc:title/>
</cp:coreProperties>
</file>