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 Version 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3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MO program is designed to manage files of up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called Memos. Each entry may contain a 60 character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dy of 20 lines of 80 characters each, and a set o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lled Refs) pointing to other Memos in the file. Memo He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pt in an alphabetized list that serves as an Index. A Mem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iewed or edited by selecting it from the Index. Lin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s may easily be created or removed. The Refs for a given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displayed, and a Memo from that list may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 Program Files. The MEMO program is complet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MEMO.EXE, and a plain text copy of this manual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MEMO.DOC. The default data file MEMO.NTS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EMO home directory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. To install MEMO, simply copy the file M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rectory named in the DOS Path command. The defaul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created there when needed. If later you ne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 software to another directory, be sure to mo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.EXE and MEMO.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ting Started. Typing MEMO at a DOS promp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runs MEMO with its default data file.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ex of any existing Memos if any, pl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tem called "&lt;NEW ENTRY&gt;." Cursor to this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to create a M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n Index item has been selected, the Index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an edit screen. You may then view or edit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 on line one, or the Memo Body on lines three through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. Lines 2 and 23 show divider lines that separate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from the Memo Head above, and from a prompt an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return to the Index screen from the Edit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lt-S to Save your changes, or by pressing alt-Q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saving them. The changes are only saved in memor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, and are only written to the file by pressing alt-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Index screen, or alt-X to exit the MEMO program.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s you to confirm your wish to write change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Files. Entering MEMO followed by a 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llows the program to create or retrie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f 1000 Memos. These files must have the extension .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EMO program will automatically add that exten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that does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ing Through The Index. To move through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s, you may use the Home key or the End key to go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or the end of the list. You may use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r the Down Arrow key to go up or down one item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ge Up key or the Page Down key to move 20 item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you may press any ordinary key (a letter, a digi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ctuation mark) to search the Index for a Memo Head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at character. Case is ignored when sorting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arching for the desired initi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ng Refs. You must mark the first Memo,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have refer to a second Memo, and then get the second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the Edit screen. You may then press alt-L to create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irst Memo to the second Memo. To mark the first M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its entry on the Index screen and press alt-M for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then move to the Index screen entry for the second M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to get it onto the Edit screen, and press alt-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link. The MEMO program also remembers and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Memo displayed on the Edit screen, so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use alt-M to mark it, provided that it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before the currently displayed M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ing All Or Part Of A Memo. You may copy data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 to another by marking the first Memo, the o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, then getting the second memo onto the Edit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lt-C for Copy. You may choose to copy the H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, and/or the Refs from the first memo to the second M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Heads and Bodies are appended to existing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ies, so you must be sure there is sufficient space.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s are automatically integrated into existing Refs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 refers to another more than once, and no Memo ever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A Memo. When a Memo is displayed on the Edi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a number of normal and familiar editing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or modify the Head or Body of the Memo.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in "insert mode" and will never over-write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automatic word wrap when entering text, but n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text. In the editor, as on the Index screen,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eeps when it cannot carry out so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me and End keys take you first to the beginning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line, and if pressed again immediately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the beginning or end of the screen. To merge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move to the first one, press the End key to go to its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the Delete key. The second line (but not th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ompressed by removing consecutive spaces, and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as possible will be appended to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dividing words. You cannot join the Memo Head to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ing up from the first line of the Memo Body (with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 or the third consecutive press of the Home key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the Memo Head for editing. Pressing the Enter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key while on the Memo Head takes you to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m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move through the text a line, a character, or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time. You may delete a character with the Delete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key. You may delete a word or a line with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tar ^T or ^Y commands. Alt-D will also delet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tion: If you create a blank line between two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mo Body, you will be prevented from moving down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 to reach the lower section. You must delete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o rejoin the tw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ing all Or Part Of A Memo. On the Index screen,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 you wish to delete and press alt-D. Its Head, its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its Refs will be deleted. To delete only a Memo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, get the Memo onto the Edit screen and u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commands. To delete one or more Refs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go to the Index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move to the Memo whose Refs you wish to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press alt-R to display its Re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move to the one you wish to de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) press alt-D. Wh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ations. The MEMO program is limited to 1000 memo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each memo is limited to 20 lines of 80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MEMO program is also limited to the availab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memory for storing its data. It will not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ll 1000 Memos if most of them use most of their 16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area. When the MEMO program opens a file it report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is available. Watch this figure, and when it rea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ously small amount, do not continue to add data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even if not all the 1000 Memos have been used.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MO program reports available memory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you from proceeding beyond saf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V. Licens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 1.0 Note Mana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6 KANSY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free software; you can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odify it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s published by the Free Software Foundation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distributed in the hope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, but WITHOUT ANY WARRANTY; without even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GNU General Public License for more detail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received a copy of the GNU General Public Licens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; if not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or: Charles E. Hallenbeck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anSy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301 Wimbledon Terr. #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wrence, KS 66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ephone: 913-843-03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