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Windows DDE Services begin at line 160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49H INTERFACE FOR MAGIC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face allows external programs to control MAGIC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interrupt number is changable via command line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/Inn, e.g. /I64 would set interrupt 64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caller to identify whether MAGIC holds the interrupt 49h,</w:t>
      </w:r>
    </w:p>
    <w:p>
      <w:pPr>
        <w:pStyle w:val="PreformattedText"/>
        <w:bidi w:val="0"/>
        <w:spacing w:before="0" w:after="0"/>
        <w:jc w:val="left"/>
        <w:rPr/>
      </w:pPr>
      <w:r>
        <w:rPr/>
        <w:t>@@--NEW--&gt;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6 byte ID stored immediately preceeding the interrupt ser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 is: " MAGic" (case as shown, quotes are not part of the 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AGic Deluxe the ID string is "xMAGic". The ID string will not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segment boundaries, thus the offset of th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t least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 can be used to identify MAGIC and also to find which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is used - application can examine 256 interrupt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 6 bytes preceeding the service routine. A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, in the same segment at offset 0 there will b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RunneR ID: RT followed by 4 byte TSR ID: VMAG (for VGA MAG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49h OPERATIONA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aller's registers AX,BX,CX,DX ar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s DS,ES,SI,DI,BP,SS,SP and Flags ar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Function number (1,2,..) is passed in AX register. 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re passed in BX,CX,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Operation status is returned in AX. Any other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assed in BX,CX,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he following return status values (AX) are comm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</w:t>
        <w:tab/>
        <w:t>TSR was busy, try same call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2</w:t>
        <w:tab/>
        <w:t>Invalid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3</w:t>
        <w:tab/>
        <w:t>Function works only in magnifi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4  Function works only in unmagnifi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5  Function works only for MAGic Delu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Horizontal (X) and vertical (Y) coordinates or sizes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returned) in registers DX for X and BX for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The coordinates/sizes are measured in the same uni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used by VGA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In graphics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: 8 pixel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: 1 pixel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Text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: character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: character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ordinates are 0 based, sizes are 1 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Interrupts are enabled during command execution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IC operations are loc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01-- Magnify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:</w:t>
        <w:tab/>
        <w:t>AX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:   AX = 0</w:t>
        <w:tab/>
        <w:t>Cannot magnify in current video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2</w:t>
        <w:tab/>
        <w:t>Magnified in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3</w:t>
        <w:tab/>
        <w:t>Magnified in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02-- Magnify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:</w:t>
        <w:tab/>
        <w:t>AX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:</w:t>
        <w:tab/>
        <w:t>AX = *</w:t>
        <w:tab/>
        <w:t>Same as funct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03-- Capture screen point (e.g. mouse cur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:</w:t>
        <w:tab/>
        <w:t>AX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X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:</w:t>
        <w:tab/>
        <w:t>AX = 0</w:t>
        <w:tab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X,Y point is made part of magnified window. No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ment is done is the point is already with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04-- Reposition magnified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:</w:t>
        <w:tab/>
        <w:t>AX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X = X of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 = Y of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:</w:t>
        <w:tab/>
        <w:t>AX = 0</w:t>
        <w:tab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upper left corner of the magnified window to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ordinates. If the coordinates are outside of vali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daries, the nearest position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05--  Get position of magnified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:</w:t>
        <w:tab/>
        <w:t>AX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:</w:t>
        <w:tab/>
        <w:t>AX = 0</w:t>
        <w:tab/>
        <w:t>Position in DX,BX is valid only if AX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X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06--  Get full screen size (valid only in magnified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:</w:t>
        <w:tab/>
        <w:t>AX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:</w:t>
        <w:tab/>
        <w:t>AX = 0</w:t>
        <w:tab/>
        <w:t>Sizes in DX,BX is valid only if AX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X = Horizont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 = Vertical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07--  Get magnified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:</w:t>
        <w:tab/>
        <w:t>AX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:</w:t>
        <w:tab/>
        <w:t>AX = 0</w:t>
        <w:tab/>
        <w:t>Sizes in BX,DX is valid only if AX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X = Horizont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 = Vertical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zes returned are always smaller or equal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ull screen (equal only in modes where no ma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08--  Set text mode magnification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:</w:t>
        <w:tab/>
        <w:t>AX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 = Scaling factor 1,2,4,6,8,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alues 4,6,8,9 are available only for MAGic Delu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:</w:t>
        <w:tab/>
        <w:t>AX =  0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-4  MAGic is in magnified state, can't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-5  Requested size works only for MAGic Delu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may be called only in unmagnified stat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ze for subsequent magnify-on call (func AX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ular MAGic supports only BX=1 and 2 (magnifications 1.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times). MAGic Deluxe supports additional values BX=4,6,8,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agnifications 4,6,8,12 ti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E Services included in MAGIC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Magic is also a DDE serv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DDE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ic: "WinMag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rvice: "MagicState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back functions respond to DDEML (DDE management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XTYP_EXECUTE by processing the received command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 DDE_FACK transaction flag to the DDE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tring is processed by searching for particula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(case insensitive, optionally followed b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of numbers) and then performing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</w:t>
        <w:tab/>
        <w:tab/>
        <w:t>NUMBER</w:t>
        <w:tab/>
        <w:tab/>
        <w:tab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</w:t>
        <w:tab/>
        <w:tab/>
        <w:t>1,2,4,6 or 8</w:t>
        <w:tab/>
        <w:tab/>
        <w:t>choose ma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X</w:t>
        <w:tab/>
        <w:tab/>
        <w:t>0-639</w:t>
        <w:tab/>
        <w:tab/>
        <w:tab/>
        <w:t xml:space="preserve">choose x coord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Y</w:t>
        <w:tab/>
        <w:tab/>
        <w:t>0-479</w:t>
        <w:tab/>
        <w:tab/>
        <w:tab/>
        <w:t xml:space="preserve">choose y coord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RB</w:t>
        <w:tab/>
        <w:tab/>
        <w:tab/>
        <w:tab/>
        <w:tab/>
        <w:t>revers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RC</w:t>
        <w:tab/>
        <w:tab/>
        <w:tab/>
        <w:tab/>
        <w:tab/>
        <w:t>rever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OT</w:t>
        <w:tab/>
        <w:tab/>
        <w:tab/>
        <w:tab/>
        <w:tab/>
        <w:t>toggle object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P</w:t>
        <w:tab/>
        <w:tab/>
        <w:tab/>
        <w:tab/>
        <w:tab/>
        <w:t>toggle mMagni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SG</w:t>
        <w:tab/>
        <w:tab/>
        <w:tab/>
        <w:tab/>
        <w:tab/>
        <w:t>display message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eceived for coordinates are truncated to the nearest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If only one coordinate is received, the other is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n at half of the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.EXE program demonstrates a client DDE application using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nMagic" and service "MagicState". On startup, if no server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XTYP_CONNECT transaction, the application tries to load WINMAGI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gain tries to establish connection. If it doesn't succe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message box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onnection is established, CLIENT.EXE displays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ptions for different services supplied by WINMAGIC.EXE.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by pressing the SEND MESSAGE button in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nection is broken (received transaction XTYP_UNREGIS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.EXE displays a message box. If the connection is re-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action XTYP_REGISTER received), and an appropriate message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A key for loading WINMAGIC.EXE server is also suppl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box (pressing it has no effect if the server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and connection established)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