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WS FEATURES AND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iscussion of the more important features and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AWS offers the blind computer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ilt in Macros:  Macros allow any key on the keyboar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keys or functions.  Macros are very popular with s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, every major software package has them,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more efficient and easier to use.  Sighted peo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r input and their eyes for output.  Blind peo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r input and for output.  Since a blind pers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more intensely than a sighted person, macros a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WS's macros are built in and tightly coupled, an integ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ch system.  On-line editing capability with full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makes them easily edited by the user.  Our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cept lets you place the keys or functions an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to suit your personal preference or the dict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 This gives you a consistent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keyboard, easy to learn and use.  Most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llow JAWS to blend in with the application, confor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sign and keyboard layout: You operate the applicatio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signed to be o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WS's macros have complete access to all speech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can do from the keyboard you can do with a macro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key.  Our "Smart Macros" can make decisions for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-then-else" functions give you the power of 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wo cursor design:  Computers are designed for people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yes and hands independently.  You do not have to b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sor in order to enter data on the keyboard.  You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 equation on line 2 while you enter numbers that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en.  As you type you can continue to look around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yes are not forced to follow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WS's dual cursor design gives a blind computer user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.  You can be "looking" with the JAWS CURSOR on line 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data that appears on line ten where the PC cursor i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the JAWS CURSOR does not move, staying on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king" at.  When you are ready to look around the scre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arrow keys.  Anytime you want to track or follow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ntered just turn on the PC cursor.  You can rea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ither cursor, moving them independentl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JAWS Cursor" is similar to a review cursor and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enefits of not being limited by the applic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out of communication with the application,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th the JAWS cursor you can press func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typewriter keys, and even move the application'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nging modes or pressing other keys;  When rea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WS cursor the application can still write to th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puter can send you a message without loosing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keys control either cursor, you do not need to lear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eyboard layouts and key functions.  Either curs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to the other when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review mode locks your system, no data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essages can be received when it is on. 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ontrol: While entering data you cannot rea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; while reading around the screen you cannot enter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mmands to your computer.  Why should you be forc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sor when entering da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otus-style menu:  Use the familiar arrow keys to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, speaking each item as you go.  A "Help lin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each menu choice to assist the novice user. 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complex key stroke combinations that do not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  The menu is visible so sighted supervisors, co-wor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students and others can follow along.  Macro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in the menus, making them a single keystrok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remember "Fast access" method is provided for the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press the first letter of the menu choice.  No 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offers menus with so complete a list of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, some have no menu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tended keyboard support:  How many times have you wish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re keys?  Especially with a screen reader, which mus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keyboard duty.  Extended keyboards have an extr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pad keys: up, down, left, right, home, end, page up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insert, delete, enter, etc.  On most systems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uplicates, performing the same task as their twin.  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ependent and distinct, performing totally separate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acros:  You can have the cursor-pad arrow keys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ile the cursor-cross keys move the application cursor;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 can report the position of the cursor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a characte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arching for text or colors: When JAWS finds the it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it says it and places the JAWS cursor on it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use any of the speech pad features to read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This is very important in a spell checker, w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word is not sufficient.  JAWS users can easi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n context (say line, prior line, next line), or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spelling and capitalization (spell the whol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t a character at a time, phonetically spell it).  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simply read the data and do not place the curso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arching features:  Search from the top of screen down,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, cursor down or cursor up:  Searches can be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me" (rectangular section of screen):  Search for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aphic characters:  Search for all 16 colors, in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ckground; JAWS automatically senses if you are using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and presents the proper choices of enhanc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the menu.  This flexibility and power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efine the search criteria and zero-in on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data to be read.  A macro key will put all this pow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ger tip.  Our smart macros will also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as successful, then decide what to do: You might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gain for something different, or speak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or Bar Tracking:  The above mentioned enhancemen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provide extra power when tracking a color b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macros can place this power on any key,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choice can be read without having to move 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an be found even if it moves horizontal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 macros and frame monitoring: Many screen readers can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 when data on the screen changes.  Usually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speaking the data that changes or perhaps anoth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JAWS does much more than this: When JAWS not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nitored frame has changed it performs the macro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stead of just reading the screen in one or more pla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erform any function you want, even make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For example, in Word Perfect Jaws w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  When it changes one of our pre-defined macro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This macro looks at line 25, if the words "Not fou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here it knows the spell checker is active and it spea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word.  Otherwise it looks at line 24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art of the status information, such as in the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f so it speaks line 24 and 25, otherwise it speaks only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status line.  All the power and flex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be accessed automatically by a Monitored Frame or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and the user has the power to set up these any way he w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opping on a word:  When used with certain synthesizers JAW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ading instantly and place the cursor on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.  This is very useful when reading a document in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ith the "Say All" function.  What you hear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.  Most screen readers will stop several lines below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pok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ogical and easy to use keyboard layout:  All of JAW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unctions are concentrated on the cursor pa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with one hand.  The keys are laid out in a ver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to remember fashion.  The same keys control eith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the menus.  JAWS always provides a way to rea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r group of data, without moving the cursor or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unction of "Phonetic Spell" (alpha, bravo, char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which typically is used when you cannot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eing spoken.  With JAWS you press the numpad 5 key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the cursor is on.  If you did not understand it (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y "e", "d", or "t"?) just press the same key again,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one second,  and JAWS will phonetically say th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reen readers require entering review mode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, keystrokes that require thought and action,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hysically and logically unrelated to the original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just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not want to move their hand over to the curso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screen.  With JAWS's soft keyboard and "home 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you can place the reading keys anywhere you wan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nd/or read with either cursor from an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-Conflict design:  JAWS was designed with the goal of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flicts with application programs.  It uses no func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alt-alpha keys or alt-number keys.  It uses only one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key.  The benefit is less conflict and confu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WS uses the cursor pad to read the screen, and only 4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do not perform their original function (insert, delete,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s).  When you want these keys to perform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just hold down the alt ke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ursor Monitoring:  JAWS watches the cursor and waits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after it moves the speech command is executed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ve, or it moves to a position that was not requested, J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ep to notify the user.  Other screen readers simply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has moved and give no indication if it does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cursor will not move, but the screen will scro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new data.  JAWS will sense the screen scrolling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without beeping.  Without these features the us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that the start or end of a document has been reach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ursor is locked or has gone 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enefits are increased when emulating a terminal o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ere is no need to set a "time out" valu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time to time and computer to computer.  The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re to allow the cursor to move before speak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 watches the cursor and dos not speak until it moves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spoken immediately after the cursor moves, not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amount of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Word and Prior Word functions built in to JAWS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frame's cursor to the next or prior word, even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t supported on the editor being used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th many mainframe editors.  Other screen readers simply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tor's functions, if they are not there you l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cursor movement and reading capability.  Sighted us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y on Next/Prior Word cursor movement sinc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zoom the cursor by holding down the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ccess to the Disk:  JAWS can load config-macro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files from the disk or save these files on the di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, without exiting the application.  Many screen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WS has many other benefits and features, here we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 most important.  If you have any questions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ll try to answer your questions.  We pride ourselves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tion for tech support, including a toll-free numb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ter-Joyc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1-C Roosevelt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Petersburg, FL 33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36-5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-576-5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813-577-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813-821-8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