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Notes on Jaws and Extra from Steve Dos, 9/91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you map the cursor cross keys to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 pad keys), then with extra you tell it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ross keys, and then you enable  the arrow keys on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They are originally set to ignore so you tell the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run Extra with Jaws, enter the following 5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pint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9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j_bn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/nb/nj/ns/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command line use "/nb" for no bell, or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 tone bell each time the statis lin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J command line parameter for No Jump, it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S for Normal Screen and BW for black and white, "/b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use them both and force it to 25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ws, use the "/e" command line parameter for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up program when it asks for the position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it auto and it will figure it out,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 just type in config and it will br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change them , to install extra you copy to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config an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use the set command, "set actset=61", 61  to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ound the equal, that'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type "int9trap", thats on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int16trp", one word then you load JAWS and then you ru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line parameters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1 and up these thing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otes on ext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