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S 2 versus JA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2 is a new and improved version of the original JAWS,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JAWS 1.  We will summarize the chan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ere for experienced JAWS1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WS2 uses less than 80k bytes of memory versus J1's 1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 key tells which cursor is on, JAWS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WS cursor voice: you can adjust the rate, volume, p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sound different when the JAWS cursor is on.  Use the "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oice" in the "Voic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me row mode on/off is alt-space bar, changed from shif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 line x, followed by a letter or digits, will rea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etter or number.  Press control-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nus are slightly different: You can use next/pri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prior character (right/left arrows) to read through the men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letter will move to and speak the new menu choice;  "Z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and "escape" will exit all the way out of the menus, "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" no longer works;  Down arrow and ent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choice and read the new menu choice (and no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down arrow di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s:  There are now 5 independent configur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more power and flexibility.  Macros,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voice and dictionary are now saved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config files menu.  The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/loads them all.  Refer to the training tapes 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cros:  The macros are all new.  The macro editor load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, all the keys are "macros" and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keyboard and/or edited.  Decision-mak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-then-else statements), 120 keys/functions per macro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er file/configuration, user-definable macro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Listen to the Macros training tap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me monitoring:  JAWS1 would speak the contents of a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monitored.  JAWS2 will perform a macro when it sen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a frame being monitored.  The macros ar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AWS2 will perform many functions automatically,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from the keyboard can be done with an Auto-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ctionary:  JAWS2 has done away with the dictionary editor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) functions that JAWS1 had.  You can load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, but you must create it or edit i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.  JAWS2 can use JAWS1 dictionar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difference: to represent a graphics or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ackslash followed by 3 digits.  The digits a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haracter.  For example, use the following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"up arrow" graphic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024.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character is the delimi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the first part from the second par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string:  When entering a graphic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explained above for the diction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llowed by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