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file Analyzer and Fixer Disk 5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designed to assist you in creating files that me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D/Texas standards. It contains a software program to tell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ets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DOC   -- documentation on characters and tags in the ICADD/Tex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HK.DOC   -- instructions for using TEXT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DOC   -- a statement of purpose of ICADD (backgrou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ject to allow blind and visually impai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hange tagged files). This file is includ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ivation for this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.DOC   -- documentation for EDD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HK.EXE   -- The main focus of this disk; TEXTCHK.EXE tests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ADD/Texas tagge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.EXE   -- global replace program used by tag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C.EXE   -- used to identify file type (Coyright Mastersoft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.EXE   -- simple text editor that can cope with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OM   -- a program that lets you see the exact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HK.MEG   -- same instructions as a MegaDo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HK.C     -- source code for TEXTCHK.EXE in case you are a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improve up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.RUL   -- a list of rules for global replace to fi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CR.RUL   -- a list of rules for global replace to remove sof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N0.XXX   }  a series of sample files demonstrat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N1.XXX   }  ICADD/Texas tag set. These files can b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N2.XXX   }  TEXTCHK. You can also modify these data files (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N3.XXX   }  add errors, and see what kind of repor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N4.XXX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1.XXX   }  a series of short sample files contain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2.XXX   }  of tag or character errors. Each of the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3.XXX   }  problems can be cured by using the TEXT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4.XXX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5.XXX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6.XXX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was assembled by David Holladay of Raised Dot Computing.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puting sells the MegaDots braille translation program. This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in the public domain, on the condition that the dis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roughly this form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EC.EXE file is provided by permission of Master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oft produces the file conversion program called Word f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only $150. Mastersoft can be reached at (602) 277-0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DIE files are provided by permission of Omnichron Inc. Omni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lipper screen navigation program for blin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chron can be reached at (510) 540-6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COM program is a shareware program. If you find th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the requested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lladay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Do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S. Baldw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257-88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241-24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emo disks of MegaDots are also availabl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want updates to this software, please fill o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o David Holl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? (select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ook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cons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y aids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low density 3.5" PC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rks you most abou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