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File Format Approved by I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losing the Gap (Oct. 1992, a strategy for setting up a "min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system was approved. The minimal set is described as "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readily achievable by most publish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develop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B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la MT 5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6/728-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06/728-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bfb_gwk@selway.um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markup system approved by ICADD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provide copies of books on disk for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files are included to show how a properly marked up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1: KNOW TH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element of these files is th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hould be marked by a single carriage return. Do not ins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into paragraphs (i.e. soft returns should b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Do not separate "pages" with the form feed character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se files is NOT to show what is one each line of the inkprin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show the text of the inkprint in an entirely diffe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Each return is assumed to be the start of a fres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2: DO NOT USE HIGH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any characters greater than 126 in the ASCI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is a list of substitute strings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igh bit characters are used for special constructs (c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n-dashes, m-dashes etc.). Refrain from using high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list of replacements in the 0-126 ASCII charac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bit characters are used for special symbols, such as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the Yen sign. Please see the enclosed list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3: DO NOT USE CONTROL CHARACTERS (EXCEPT RETURN AND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any control character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the tab character). Only one carriage retur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permitted. While the tab character (ASCII 9) is per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&amp;tab;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1: Tags for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    start bold face [Do not use on hea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     end bo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D" Emphasized text in bold face print. If headings are empha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emphasis tag for them, the heading tags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     start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&gt;    en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text with italics would be indicated with this tag. If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hasized, do not use the emphasis tag for them, the heading 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t&gt;    start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t&gt;   end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 TEXT" Often examples or computer input/output is shown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d by visual differences. This tag allows u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ext from the surrounding paragraphs. &lt;lang&gt; start foreig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ang&gt; end foreign words "LANGUAGE INDICATOR" This ta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words are present at this locatio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&gt;   start other empha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ther&gt;  end other empha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EMPHASIZED TEXT" Emphasized text that is not bold, italic, or bo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. Underline and all other types of emphasis would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2: Notes, Foot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x&gt;    sta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x&gt;   e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ED INFORMATION" Material set off from the main flow of text. Side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 and other text that can be placed a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page. (Not to be confused with &lt;note&gt;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relation to text is cri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     sta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erm&gt;    e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 OR KEYWORD" Typically used in two locations. Key wor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text. The term is then incorporated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with a term followed by an explanation, definition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s also use this construct. The term is the w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bold face print and in alphabetical order. The TERM t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TEM when a term occur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n&gt;       star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n&gt;      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NOTE" Footnote information is placed within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    sta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te&gt;    e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 IN TEXT" Cautions, Warnings, Notes and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read prior to the text. Any type of boxed inform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relation to the text is important. (Not to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x&gt; tag whose position is not dependent on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g&gt;       star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ig&gt;      e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URE" Figures normally contain an optional figure titl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number, a graphic of some kind, an optional figure cap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gure description. This information w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" tag. (Since figures are treated specially by trained edit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e beginning and end of figure information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3: Headings, paragraphs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    start head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    end head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    start head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    end head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   start heading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3&gt;    end heading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ING LEVEL INDICATOR" &lt;h1&gt; would be major divisions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, dedication, prefaces, chapters, appendice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&lt;h1&gt; heads. Within a chapter, headings would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eric values. &lt;h2&gt;, for example, would be the highest level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. Many publishers and authors call these (A) heads. (B)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dicated with &lt;h3&gt;. As many levels that exist in the boo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with the &lt;hn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    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     e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GRAPH" Indicates the beginning and end of a paragrap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show white space by using an empty paragraph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/para&gt; show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     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st&gt;   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OF ITEMS" Many types of lists would be indicated by this tag: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have numbers or letters, unordered lists that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bullet, or term lists that use the "TERM" t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nd associated definition 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head&gt;    start li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head&gt;   end li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HEADING" If a list has a heading, this t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m&gt;    star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tem&gt;   end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ITEM" Each item in a list should be indicated with this tag.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unordered lists and term lists use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q&gt;       start blo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q&gt;      end blo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QUOTE" Indented quoted material not to be confuse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 lin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c1&gt;     start table of contents entr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1&gt;    end table of contents entr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2&gt;     start table of content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2&gt;    end table of content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3&gt;     start table of contents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3&gt;    end table of contents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OF CONTENTS" &lt;toc1&gt; would be for major divisions of the 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rked as &lt;h1&gt; in the book. Acknowledgments, dedication, pre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appendices, etc. are examples of &lt;h1&gt; heads.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entries &lt;toc2&gt; would be associated with &lt;h2&gt; hea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4: Titles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&gt;       st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&gt;      e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 OF THE BOOK" This is the title of the book that normall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&gt;       star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u&gt;      e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"  Indicates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4: Page and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pp no=&gt;    inkprint page marker (notice: there is not start or end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K PRINT PAGE" Optional tag that indicates the page number of th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associated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p&gt;     start p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p&gt;    end p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PAGE REFERENCE" Numbers of pages in the book ar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is allows us to determine the indicated numbers refer to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 id=&gt;  anchor marker (notice: there is no start or end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SPOT ON A PAGE" The id assigned should be a unique nam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&lt;xref&gt;, cross references, the pair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ks to spots in text. These can be used to mark index items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ure citations, key points to be referenced la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ref idref=&gt;    cross reference (notice: there is not start or end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 REFERENCE" Used in conjunction with the &lt;anchor&gt; tag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creates a reference to a named location. For example, in tex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"See page 77 for a list of instructions." The computer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items. On page 77, before the list of instructions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 id=list11&gt; is inserted. The page making reference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ould contain, "See page 77 &lt;xref idref=list11&gt;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&lt;anchor&gt; and &lt;xref&gt; are not used for paper braille or larg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ags are invaluable for electronic text used with refre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screen magnification and synthesized spee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HARACTER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Special Low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aracters that appear in ASCII that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characters in this document type.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emonic instead of the character where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           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    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 of Special Characters into Standar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                  Maps to (Decimal ASCII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quote                         ASCII quote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quote                        ASCII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ngle quote                  ASCII single quote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ingle quote                 ASCII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                            ASCII hyphen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h                             ASCII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                              two ASCII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ash                             two ASCII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or hard spaces                ASCII spac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                   Tabs present spec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conversion. 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y to preserve the ASCII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(9).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actical then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monic &amp;tab; or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ils use the equival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returns                       ASCI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s                       ASCII pair (13)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bullets               ASCII *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Representation of Some High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igrave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i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o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o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a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b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G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P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S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s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t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F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th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OH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amp;d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