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DIE is written by Steve Smith of Omnichron, Inc. Omnichron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screen access program. Flipper allows blind persons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rough speech. Omnichron is located at 1438 Oxford, Berkeley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4709 (510) 550-64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is a simple text editor which is customized for use by blin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tarted EDDIE by typing: EDDIE FILENAME &lt;Enter&gt;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he following commands are available. They are gener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ordSt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. They are laid out in two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command, and then the explanation of what it does. Asteris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commands, these should be lear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for 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     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                               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                              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                              righ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                                lef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right arrow                       righ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left arrow                        le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                     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                   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home                             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nd                         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                          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                        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                                  toggle insert/typeo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                                 delet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                           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                             *   sim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                                 Insert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N                     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        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Y                             *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B                                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L                                 Find Nex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                               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U                                 Ab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                         Undo (retrieve last delete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Q control I                       Toggle Auto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Q control B                       Jump to Beginning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Q control K                       Jump to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Q control J                       Jump t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Q control A                      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Q control F                       Find pattern (with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Q control Y                       Delete l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Q 1                               Jump to mark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Q 2                               Jump to mar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Q 9                               Jump to mark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control B                   *   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control D                   *   Save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control K                   *   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control C                   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control V                    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control Y                      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control H                       Hi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control R                      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control W                      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control S     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control T                       Set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control M                       Se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control Q                   *   Quit and abandon file (don't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1                               Set mark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2                               Set mar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9                               Set mark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 control W                       Toggle Word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 control C                       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 control F                       Flip c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 control I                       Jump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 control N                       Jump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 control K                       Change Case of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 control L                      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 control R                      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 control S                       Set UND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find command include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                             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                                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                             find whole wo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