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(1)                                                   RA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 - translate output of sgmls to RA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 [ -ooutput_file ] [ input_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  translates  the  output  of sgmls to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 result.  RAST is the Reference Application  for 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defined in the Proposed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nformance Testing  for  Standard  Generalized 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(SGML)  Systems  (X3.190-199X).  Ras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file or from standard input  if  input_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It writes to output_file 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utput_file is not specified;  use  of  the  -o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the need for rast to use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-c option of sgmls can generate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n R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[9] in clause 14.5.5 of the draft  stand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 wrong;  rast corrects it by appending `, LE'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way to correct  it  would  be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,"END-ENTITY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duction [18] in clause 14.5.9, `markup data+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`markup data*' since internal sdata entities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any  characters (14.5.11), and markup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mpty (14.5.9, 14.5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ST result for the example in Annex B.4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ne G03-A1= should be immediately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g03-e1!.  (The problem with production [9]  also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 outputs a newline after #ERROR in order to avoi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ing files with part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ml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nce Testing for Standard Generalized  Markup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(SGML) Systems, (X3.190-199X), Draft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