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1 of sgmls, an SGML parser based on the arc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materials which were written by Charles F. Goldfar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tains only MS-DOS executables an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urce code is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jclark.com in the directory /pub/sgm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doc contains the license which applies to arc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rdingly to sgmls.  My modifications to arcsgml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me.  When reporting bugs,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MS-DOS version 1.1 and inclu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 that will allow m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@jclar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