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D VERSION 1.6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D stands for English Japane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nique for this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designed for speech users.  So if you see the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ot good, but it works very well with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put one bite Japanese letters with you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point for this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, free of charge to obtain and us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to your friends.  Be sure don't change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.  I do not guarantee any resul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but bug report and reques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ejd at the dos prompt,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start, it'll ask you  Do you want special se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think uppercase letter and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me, so that course problem sometimes.  So if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is answer, setting is one.  That means al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hange to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rite lowercase letter change setting to 0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 when you are writing mode or 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key increase the set number and page down ke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speech synthesizer on you prn1 and want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, press any ke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nd data to prn1 the letter key you pressed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! at that time computer send @s1 to the prn1 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nthesizer fastest mode for Japanese to speak.  And !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![1] for fastest to speak.  That for m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special setting or not. Computer ask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f you press only return , file name should be data.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d .ran for random file, so don't p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ut a and return file nam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ata\address.ran, if it is 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ata\ddddata.ran.  If you press j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ata\jaddress.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database name, computer try to open 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 And it's show you how the sett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ault file is not on the disk,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32 letters a line and 8 lin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ing, i'll tal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e the default setting you can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see the menu only once.  When you chos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nu, you can see only menu, if you need to see wa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you can chose put more than 8 and return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many of you don't want hear full menu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uter ask you something and you want answer y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owercase y and return.  Uppercase y usually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ccepted you can here ok, if you here noth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ut data on the disk chose 1. 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check same data on the disk or no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owercase y, if you here ok the command is accep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nothing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o check the data already on the disk, compu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r first line and first line of the record,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mu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write the data. When you press return you can he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ll letter changed to uppercase letter. 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lowercase letter change set number pres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the last line you can here last lin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utting data you can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first line and you don't put any let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, you can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 and page up key changes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ut Japanese letter press tab key,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o English when you press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 delete one letter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lete last one word press aut key and 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rite from beginning, press aut and j key, it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write from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ad what's you are writing, alt and k, you can her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eps if space is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ere last 5 letters to check you made miss to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press aut and l, you can here 1-3 beeps if there ar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ep means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line back aut i you can here tow beeps.  B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line no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ad one line back au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dit the line already you pressed return, you ca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ut e.  Read edit 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five letters to read, when you press aut and l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ny letters as you which just press aut and 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now the carser position alt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all data you want put and write to the disk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n you can here ok and back to writing m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 to put try to write that data or press esc ke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riting Japanese letter from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re beep, to let you know you are Japanese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wrong key which can not change to Japanese let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ep, so if you write wrong letter in Japan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you can here 2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o search whether data already on the 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he first line computer try to search if there ar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uter find same data you are at reading mod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ame just press esc key to back yo menu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hether there are another data which mach data you pu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ry to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want to put the data press w to continue 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l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if you chose 2 you can search only first line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line must exactly same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2 and return, you can here ok.  So typ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d return you can here what you typ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Vocal-0eyes do not speak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lmost to star to search, but you find you mad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ut and e to move to edit mode.  If the data is 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a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data is on the disk you can here all data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such data the letters you typed heard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type again if you want.  If you want try to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ant search or esc key t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you can put record number to call the data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ee the last record type 3 and return. 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record number, if you want call last recor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4 or 5 from menu.  All lines are going to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3 key words to search if you like.  And if you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key words all keyword must on the same record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 you want search press esc key to start search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4 from menu computer try to search begin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sure the data is very new to putted try to cho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.  Then computer try to search latest data to old 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on the disk computer can find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2 to 5 and data is on the disk you can move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nce you are reading mode, you can hear the al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it is on the screen.  So if you want read dat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reverse mode for your screen reading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easy way to read, that is special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can write 3 lines to 10 lines, so just press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not press return.  You can here line 1 to 10 directly, pr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 key changes sating number.  if setting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 end of the lines are omitted.  And you can not ed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0 reads line number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return you can move to edit mode, so just 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keys not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 if you want add next line end of the line press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yes.  Be sure if your setting is 0 some tim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ces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dd a line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lete previous line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elete first line to the privi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write all record data on the disk file name data.  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, data will add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read line 1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read call record 1 numb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read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call nex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mail print out, tal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ll you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out all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tell you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rite down the data on the disk, if you made any chang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wn the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py the data to another random file or end of the sa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sure record size must be exactly the same, if it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 all data, if don't write down the data on the di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write more than 1 record data as a text file. 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f file name data already on the disk it'll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return for start record and end record, it mean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ndom files data as a text file.  or you can input sta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record number if you like.  Be sure to check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 is same.  I don't know why but I found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bout 7000 records data to the text file, I f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m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ry to call another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out line 1 to 6, you can set left margi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special command, talk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good for address card, I recommend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on the first record in 6 lines.  This i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rite your address and your friends add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, it is easy.  Call your friends address and pres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soft you heard default setting af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how many letters on the line.  last two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poise.  second number from the last is how many lin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of the envelop, and after that your name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int out left side of the corner.  When 6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inted last number for default is left margin.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ddress write under side of right side of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rite your address and your friends address on a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t's easy too.  Use uppercase W command.  At the t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 use of orth left margin.  Your addres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e line your friends address printed out, be sur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mode and press return, you can go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e to edit mode, you can here how many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ere the first let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re beep if the letter is uppercase or small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etter key you pressed the letter you press put in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etter.  Press space key to move one letter right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long press right letter key.  If you want p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er press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move word by word, alt and k move word by w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ace after the word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word back alt and j, it back a word and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ve next word alt and l the head of the let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arser position alt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letter back alt and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e letter you herd alt a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e word be sure you are the some par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the word and copy some place of the lin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alt and p. and answer y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vide a line in to two part, move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nd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op letter to your carrsor position al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your carrsor position to the end of teh lin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ve head of the line alt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o end of the line alt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back to the 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ut more than a letter press return, then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ing mode, press return when you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you can set default setting press 6 and return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data already on the disk, don't chang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etters on a line.  If you really need chang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data on a text file and delete the random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ndom file with same name if you like, and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random file.  If you change margin only no problem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rite down on the disk if you want us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 must set as small as possible, if you se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n the line set large, it consume lot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Before set think how many letters a line you ne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ake random file from dos text chose 7 from men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wercase letter and uppercase letter are no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ave your disk space chose 1 to skip blank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his all blank line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If you chose 2 if blank line comes next data try to w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f you chose 3 then all text are read on the random fil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database, sometime you delete som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n't ne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has lot of blank record it spend disk space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ry to change ???.ran to ???.bak for safe and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If you want check if the first line is blank or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much fast to finish the job to check only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your safety data chose all line to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is useful for you too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 upload question or comment on GW mic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ichi Iwah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-5 Kouri nishino-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yaga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aka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81(country number)  720 32 5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