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eature in the Talking Checkbook Version 7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browse menu, b, then b again from the main menu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eight will allow you to display unverified record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of help to those who just want to see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t yet cleared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