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ME.D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NT TRUETYPE BRAIL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th this font you will able to write in Braille with Windows ( all versions ), without any special knowledge.</w:t>
      </w:r>
    </w:p>
    <w:p>
      <w:pPr>
        <w:pStyle w:val="Normal"/>
        <w:bidi w:val="0"/>
        <w:ind w:right="-14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 need only type your text normally using your word processor or your favourite drawing  software, selecting the text and choosing the Braille font 28 dot * normal style. Your text will then appear with all it’s characteristics ( size of dots, spacing of dots, spacing of letters, words, lines ).</w:t>
      </w:r>
    </w:p>
    <w:p>
      <w:pPr>
        <w:pStyle w:val="Normal"/>
        <w:bidi w:val="0"/>
        <w:ind w:right="-14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 course you can also type directly in Braille after having first selected the Braille fo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For printing, the number of dots depends on your printer, ink jet or laser, the number varying between 24, 26 and 28 do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font consist of :</w:t>
        <w:tab/>
        <w:tab/>
        <w:t>- 48 characters ( letters and numbers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-   8 punctuation mark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-   6 mathematical signs</w:t>
      </w:r>
    </w:p>
    <w:p>
      <w:pPr>
        <w:pStyle w:val="Normal"/>
        <w:bidi w:val="0"/>
        <w:ind w:left="2977" w:hanging="145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 3 signs which precede capital letters, italics and numbers</w:t>
      </w:r>
    </w:p>
    <w:p>
      <w:pPr>
        <w:pStyle w:val="Normal"/>
        <w:bidi w:val="0"/>
        <w:ind w:left="2977" w:hanging="145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 principally :</w:t>
        <w:tab/>
        <w:tab/>
        <w:t>- Schoo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- Institu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- Associ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lication :</w:t>
        <w:tab/>
        <w:t>- The teaching of Braille to those with visual deficiencies and those without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The reproduction of text on embossed paper ( thermo-formed ) for the blind ( pictures and captions )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 technical and logical reasons :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eypad " &lt; " = numerical sign ( precedes a number )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eypad " &amp; " = capital sign ( precedes a capital letter )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eypad " $ " = italic sign ( precedes an italic letter )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test version is called Xbraille.TTF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complete version is called Braille.TTF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w to install with Windows 3, 3.1 and 3.11 :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ouble-click on "Control Panel"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ouble-click on "Fonts"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lick on "Add"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lect The Braille(registered) or Xbraille (evaluation copy)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ype OK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w to install with Windows 95 :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lick on settings.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lick on Control Panel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lick on Fonts</w:t>
      </w:r>
    </w:p>
    <w:p>
      <w:pPr>
        <w:pStyle w:val="Normal"/>
        <w:bidi w:val="0"/>
        <w:ind w:left="2268" w:hanging="226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Click 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le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d new font ...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lect The Braille(registered) or Xbraille (evaluation copy)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S : in Xbraille.TTF, only 15 letters could be typed : 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, b , c , e , f , i , l , n , o ,  p , r , t , u , y and Capital sign.</w:t>
      </w:r>
    </w:p>
    <w:p>
      <w:pPr>
        <w:pStyle w:val="Normal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.g : font   truetype   braille   police ( 15 letters available + capital sign )</w:t>
      </w:r>
    </w:p>
    <w:sectPr>
      <w:type w:val="nextPage"/>
      <w:pgSz w:w="11906" w:h="16838"/>
      <w:pgMar w:left="1418" w:right="1418" w:gutter="0" w:header="0" w:top="567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5-28T14:57:00Z</cp:lastPrinted>
  <cp:revision>0</cp:revision>
  <dc:subject/>
  <dc:title/>
</cp:coreProperties>
</file>