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Jerry Wh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been curious about the Braille in an elev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, so I wrote this to teach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Braille symbol for a given number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L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from 0-9.  For example: BRAILL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use a 2x3 matrix.  Numbers use only the top four dots.  The charact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the digits 0-9 are the same as the letters A-J.  The num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eceeding it tells you that it is a number not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useful, amusing, instructive or elegant, please buy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by mailing me a dollar b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ry Wh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tle, WA  98116-0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whiting@igc.org  or  72627,7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