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Audapter Exception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9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notes and examples may be helpful if you are try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s dictionary of the Au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scribe how to load an exceptions table into the Audapter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r modify an exceptions table.  We have included a list of phon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the letters of the alphabet, a list of the Audapter phon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st of all the known abbreviations the Audapter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dapter has its own dictionary table in which the user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pronouncing definitions.  About 70 entries can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apter's exception table at a given time.  The exception dictionary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when the Audapter unit is power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is exception table to change important word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ronounced properly.  Also you might use it to block the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such as "mm" or "exe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 table entries use phoneme strings to define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for a match string.  The Audapter Users' Guide ha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 description of how to use phoneme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exceptions entries in an ASCII file, you can then use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DOS copy command to send the table to the Audapter's COM por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nd the table in the file called audapter.dct to the COM1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you could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udapter.dct com1 {c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Soft VERT, IBM Screen Reader, and some other screen acces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et choked up if you directly copy or redirect files to the same por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for the speech unit.  To avoid this problem, you may wan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ceptions file to the Audapter port before the screen acces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(perhaps with your autoexec.bat progra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xception table files supplied with this dis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c.dct has examples of redefinitions for some improperly pronounc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cough" and "bibl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apter.dct is a general file for blocking expansion of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.  This audapter.dct file was primarily designed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that are either all upper or all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words.dct is a long table with all upper, all lower, and mixed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exceptions for the common abbreviations.  It is meant only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reference or prototype list, and should not be us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dapter.dct and allwords.dct files block abbreviation expan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out some abbreviations and by sounding out others as singl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we have split allwords.dct into two smaller files, capwords.d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words.dct.  Capwords.dct has only the definitions for strings tha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uppercase letter.  Lowwords.dct has only the definitions fo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and all-upper cas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all your abbreviations spelled letter-by-letter with no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xpansions, you can use the files:  allspell.dct, capspell.d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spell.dct.  These files are otherwise similar to allwords.dct, capwords.d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words.d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except for audapter.dct and misc.dct these dictionary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70 exception entries and are too long to be sent to the Au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We made them too long by adding every possible abbreviatio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verride.  Of course, you could use these long tables after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enough undesired entries to get the length down to less than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exception tab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line of an exception table should be terminated with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line f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ry first line of an exception table should always have the Au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raw output mode, Control-e[Or].  This prevents the audap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lating special characters before they can be used in exce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string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go all of your exception entries, with one entry per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entry has a prefix string, the match string, a string of phon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ch with a space before it), and a suffix string.  The prefix str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-exception mode command, Control-e[x].  The match string may hav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case characters, but no imbedded blanks.  Capital lett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when they are the first letter of an otherwise lowercas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Use an all-lowercase string for the match string to match both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and all-lower case strings.  The suffix string is the return-to-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Control-e[t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line of the table, after all your exception entries,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apter command to return to line output mode or which ever out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ually use.  For line mode you should have Control-e followed by [Ol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ble for just blocking the expansion of "m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x]mm E m $W E m #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[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phonemic definitions for each letter of the alphab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-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- b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- 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- 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- 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- j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- e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-- 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-- j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-- k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-- E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- 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-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-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- p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- k y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- ah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-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-- 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-- y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- v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- d ^ b ^ i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- E k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-- w 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-- z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honemes for the Audap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-  pot  lock  spa  mark  starry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--  bat  lack  ask  graph  had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 --  bout  pound  house  cow  ouch 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 --  bite  like  hire  why  eyes 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  bats  robe  baby  beak  obey  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--  batch  chin  hitch  natur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-  door  mad  dime  did  buzzed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 --  smooth  other  either  rhyth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  bait  lake  came  way  steak 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  bet  Lech  desk  merry  head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--  fat  half  rough  lift  phas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  got  rag  ogre  Greg  agog  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-  hot  heard  who  hi  ahoy 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-  beet  leak  ease  we  ski  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-  bit  lick  is  spirit  hear* 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  --  badge  gin  Jeff  soldier 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--  cot  rack  ocher  quake  piqu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-  lots  stole  feel  sold  lily  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-  sum  ramp  my  limb  ample 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--  sun  rant  nigh  Lynn  handle  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 --  sung  rank  drunk  long  a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--  boat  choke  flow  woe  obo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--  bought  chalk  flaw  store*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  --  boy  join  hoist  coy  oink 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--  pats  rope  puppy  speak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-  rots  store  fear  soared  rare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-  Bert  lurk  earn  mirth  journey  c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-  sue  bus  lace  recent  city 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--  bash  shin  chef  nation 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 --  silence (about 80 milliseconds of silen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-  tore  mat  time  strut  bussed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--  booth  author  ether  anthem 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--  boot  Luke  dune  move  stew  c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--  put  look  bush  lure  tou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-  vat  have  shove  lived  cover 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--  watt  wet  woo  quit  Duane  w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--  yacht  yet  you  use  argue 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--  zoo  buzz  lays  resent  zitty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 --  beige  measure  vision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-  but  luck  done  just  hull  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--  canal, support, action (unstressed sy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--  Primary stress (placed after the vowel of the stressed sy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--  Secondary stress (placed after the vowel of the stressed sy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 --  a major prosod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--  a minor prosod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 --  word boundary (used when spelling letter-by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ess symbols in words are placed after the vowel of the st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lable.  Stress marks and phoneme symbols must always be preced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honeme symbol is made up of two characters ("sh") they must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apter abbreviations lis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't Acc't ACC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'ts Acc'ts ACC'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cct AC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s Accts AC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Admin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cy Agcy AG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 Amer 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. Appl. Ap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. Apt. A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'n Ass'n AS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n Assn AS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 Assoc ASS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 Attn AT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y Atty A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 (context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 Ave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dg Bldg BLD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dgs Bldgs BLD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vd Blvd B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s Bros B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r Brr B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Ch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Co. CO.  (context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 Cont C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 Ctr C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 Cty C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 Cu 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. Deg. D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't Dep't DEP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 Dept 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 Doz DO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r. DR. (Doctor or drive) (also  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 Educ ED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 Eng 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 Engin EN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nr Engnr ENG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r Engr EN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rg Engrg ENG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. Esp. 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. Est. 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Etc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Exec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 Ext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r Flr F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Found.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 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 Ft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't Gov't GOV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t Govt GO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Hr 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 Hrs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y Hwy H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In.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 Inf 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. Info.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. Ins. 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 Instr IN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'l Int'l INT'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l Intl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 Jr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. Jul. JUL.  (context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. Jun. JUN.  (context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 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 Km 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t Kt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s Kts K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 Lb 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s Lbs L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 Ltd L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l Matl M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Mech 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. Med. 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g Mfg M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 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r Mgr M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rs Mgrs MG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Mi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 Min.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s. Mins. M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Misc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tg Mktg MKT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c Msec M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cs Msecs MS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s Mss M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'l Nat'l NAT'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l Natl NA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No.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Nos. NOS.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ec Nsec N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h Nth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c Ofc O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Off.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la. Okla. OK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s Ozs OZ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a. Penna. P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Pg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 Pgs P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 Phila PHILA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y Pkwy PK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 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d P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 Pres P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 Pt 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s Q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'd Rec'd REC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d Recd RE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ng Recvng RECV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 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ty Rlty R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 Rte 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 Sci 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Sec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s Secs S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y Secy SE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(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Sq 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St. ST. (Saint or street) (also  with or without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 Sta 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n Stn S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Sys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p Tbsp T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p Tsp T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Vol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. Wed. 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 Yd 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s Yds Y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abbreviations in this list are context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abbreviations shown here with a '.' are transla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following them.  If less than 2 spaces follow such a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abbreviation, the expansion of the abbreviation will b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/lower case and letter/digit status of the beginning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