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ET -- ASAP Control-Pan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nn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ASAP Control Pan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ASET [/?] [DRIVE:][DIRECTORY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Drive:Directory is the Drive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settings file(s) ar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is the name of the setting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t's ".set", or ".00n"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urrently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the settings file(s)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WP.00?  -- will display the Ctrl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tored in the files wp.001 through wp.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*.SET -- will display the Ctrl-pa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within all settings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se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123DOS.*  --  will display the Ctrl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tored in the files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*.*  -- displays the Ctrl-panel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 files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SET sees that the ASAP's Attribut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set to 'YES',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for both Mono and Color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r character marking which m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SET without any filename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 /?, will display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